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Notice for Logitech Mouse User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4 of the Logitech mouse driver has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et it change video pages.  This cause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appear about 50% of the time while playing Aethra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getting a slightly older or fixed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program insert the install disk &amp; type INSTALL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o run the game change to the game directory and typ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are using disk caching software make sure Disk W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e game may become unpredictable with write cach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online. Be sure and read the instructions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on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questions &amp; comments on several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5116,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: M.Lawren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: MikeL5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ikeL5616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registered online on Compuserve. Go SWREG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um. Look for AETHRA as a keyword or registration #31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is $25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hipping add $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 residents add $1.50 for Sta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mounts ar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st revisons &amp; Additions see the last page of the online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