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sound should work with any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ough I know there are a couple of cards out t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be compatible but rather will cause your monito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fl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CARD do not work with the game, write me an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symptoms and tell me what card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rnold will try to repair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