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Alie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- Steve Protulipa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he S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time in the near future Earth recieves its first alien encou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are friendly share much of their new technology with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Then the aliens began to become hostile.  They left Eart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 their alien military forces agains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 is now forced to use this new technology against the ali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ht to save our planet and our way of life.  Among this technolog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12 "MegaCann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as the operator of the cannon, must join in this f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ing is much alien butt as you can before you kick the bucket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only your plasma cannons and your wits.  Your cann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degree rotation and a 90 degree raisable barrel.  You start out with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, but when your shields are gone, so are you.  The aliens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weapon that they like to shoot alot and will probably hit you a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.  Each hit lowers your shields five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iens have battle plans to attack the area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d five times.  If you can ward off five increasingly diffucult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k, you will save many innocent women and children, probably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l of honor in the future, and maybe even a hefty cash bonus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ire when you tour of duty ends.  Good Luck.  (You'll need it . . .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ht is in the middle of the screen, you need to get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the sight before you shoot or you'll miss.  The bottom lef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gle your gun is at, the bottom one being left-to-right and the to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p-and-down.  Be careful; once your barrel is at 90 degrees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dar (middle of the screen) dosen't tell you much excep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hips are left in the area and waht percent you've shot down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imply tells you how any points you have.  (Each ship is 50 po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ealth tells you what percentage of your shield is remai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hit zero percent, its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keys move your cannon so you can target the alie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will fire your guns.  If you chicken out, Esc will bail you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mments &amp;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use the source code if you want to.  Some of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rrowed from the some of Microsoft's QBasic games on my system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ne.  I'm not completely sure it's the best programming you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questions not covered in this document, or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 comment or a suggestion, feel free to e-mail me via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 screen name "Protulipa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