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Andromedas Erbe - Teil 1: Das Ufo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Copyright 1994 Thomas Dingel &amp; Roger23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'Andromedas Erbe' �bernehmen Sie die Rolle des interstellaren Priv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ktivs Peter Platon. Ziel des Spiels ist es, das Verschwind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eri�sen Ufos und der Besatzung eines Forschungsschiffs aufzukl�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Ihren Ermittlungen reisen Sie quer durchs Weltall und werden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ierige R�tsel 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li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s Programm darf nur weitergegeben werden, wenn all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lst�ndig und unver�ndert vorliegen (siehe DATEIEN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r k�nnen nicht f�r die Lauff�higkeit des Programmes unt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immten Systemkonfiguration garan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�erdem k�nnen wir keine Haftung f�r Sch�den, die sich aus der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Programms ergeben, �bernehmen. Darin eingeschloss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�mtliche materiellen und ideellen Sch�den und Folge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 Warenzeichen sind Eigentum ihrer jeweiligen Inha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nweis f�r H�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rogramm darf nur vertrieben werden, wenn es sich auf h�ch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M Datentr�ger befindet. Andernfalls ist eine schrif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hmigung der Autoren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'Andromedas Erbe, Teil 1' pa�t gepackt genau auf eine 3.5-HD-Disket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Vertrieb auf CD-ROM ist selbstverst�ndlich gestattet. Das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ionsprogramm funktioniert auch von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86er oder h�her  - Festplatte  - 540 KB freier Arbeits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GA-Grafikkarte   - Maus        - DOS ab Version 3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�cken Sie w�hrend des Spiels F1, um eine �bersicht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aturbelegung zu be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nn Sie die Soundeinstellungen ver�ndern wollen, start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"INSTALL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lls das Spiel abst�rzen sollte, �berpr�fen Sie bitte die S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stellungen. Sollte es immer noch Probleme geben, versuch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ohne Sound zu spi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lls bei der Installation w�hrend dem Entpacken ein 'Write-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tritt, haben Sie nicht gen�gend freien Speicherplatz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stpla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Andromedas Erbe' ist Shareware. Lassen Sie sich registri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en Sie dazu die Registrierungs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e k�nnen ein Registrierformular ("REGISTER.TXT") ausdruck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jetzt &lt;D&gt;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dem Vorspann (den Sie auch mit ESC �berspringen k�nnen), be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sich in Peter Platons Wohnung. Im unteren Bildschirmteil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Befehlsleiste. Hier beginnt das Spiel. Sie k�nnen die Aktionen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ons bestimmen, indem Sie Befehle mit der Maus 'zusammenklick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ehle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einem Befehl geh�ren 1 Verb und 1-2 Objek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Verb k�nnen Sie ausw�hlen, indem Sie auf das gew�nschte Verb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ehlsleiste klicken (z.B. Schau, Nimm). Es erscheint dann in d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 der Befehlszeile. Dies ist die Satzzeile. In ihr stehen die 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ie zusammenkl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Objekt k�nnen Sie auf zwei verschiedene Arten ausw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 klicken einen Gegenstand im Grafikfenster an. Wichtige Gegen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Grafikfenster erscheinen in der Satzzeile, wenn Sie mit der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�ber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 klicken einen Gegenstand aus Ihrem Inventar an. Ihr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et sich am unteren Bildschirmrand. Dort sehen Sie alle Ge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�nde, die Sie bei sich tragen, bei Spielbeginn nur ein Taschenme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w�hrend des Spiels so viele Gegenst�nde nehmen,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llen. Bei mehr als 10 Gegenst�nden erscheinen Pfeile links und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m Inventar. Mit diesen Pfeilen k�nnen Sie die Gegenstand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ein Verb und ein Objekt ausgew�hlt haben, wird der Befeh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el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e: - Schau So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�ffne Sch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imm Bo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Gehe zu T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m Verb "Benutze" werden manchmal 2 Objekte verlangt. Beim Verb "G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 immer 2 Objekte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W�hlen Sie das Verb "Benutze" und als Objekt das Taschenm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 Ihrem Inventar. In der Satzzeile steht nun: "Benu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chenmesser mit...". Klicken Sie jetzt auf das Sof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 Anschauen von Gegenst�nden brauchen Sie nicht immer auf das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chau" umzuschalten. Sie k�nnen diesen Befehl vereinfacht aus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 Sie die Maus auf den gew�nschten Gegenstand bewegen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rechte Maustaste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n mit anderen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hmal k�nnen Sie im Spiel mit anderen Personen reden. Sie hab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iedene Aussagem�glichkeiten. W�hlen Sie eine der Aussagem�gl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ten mit der Mau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en/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F2 k�nnen Sie (fast) jederzeit einen Spielstand speichern.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einen der 12 Balken mit der Maus aus, geben Sie einen Namen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klicken Sie auf 'Speicher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F3 laden Sie einen gespeicherten Spielstand wi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tatur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 &lt;Alt-F&gt; k�nnen Sie die Transparenz der Meldungsfenster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Wert 1 bedeutet dabei sehr transparente Fenster, beim Wert 5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enster fast undurchsich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 &lt;Alt-T&gt; kann man die Zeit bestimmen, nach der die Text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sch verschwin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lt-S&gt; erm�glicht es, zwischen zwei Steuerungsmodi um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fangs ist der Steuerungsmodus "Zur�ck" aktiviert. Dies bedeute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jedem ausgef�hrten Befehl automatisch auf das Verb "Gehe zu"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&lt;Alt-S&gt; dr�cken, wird der Modus "Fest" eingeschaltet.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eibt das von Ihnen gew�hlte Verb solange in der Satzzeile, bi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neues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lt-X&gt; beendet das 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hauen Sie sich den Vorspann genau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 enth�lt wichtige 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hmen Sie alle Gegenst�nde mit, die Sie fin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 1. Teil k�nnen Sie mit Ihrem Raumschiff auf vier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en landen (einschlie�lich Mordocc). Die Namen der Pla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ssen Sie w�hrend des Spiels heraus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s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alls Sie Musik f�r Ihr Spiel ben�tigen, wenden Sie sich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nd Hof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edenkopfer Str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57072 Si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. 0271/65187   (Bernd gibt KEINE Tips zu Andromedas Erbe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