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Fire Instructions (24th May 1994)                            version 1.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Owen Thomas 1994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Fire is an arcade game featuring stunning 256-colour raytraced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 your way through 75 levels of asteroids and alien ships, col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-ups to boost your fire-power and your defences! Do battle with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 of enemy craf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hareware Version - please give copies to all your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Episode 1, INTO THE STORM, is available as shareware. Register n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two more episodes, WHIRLPOOL OF DEATH and HEART OF THE 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ith different background graphics and enemy 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s just $29.95 (US Dollars)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5 (Pounds Ster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CREDIT.DOC for instructions on paying by credit card, CSERVE.DOC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via CompuServe, MAIL-US.DOC for instructions on paying by cheq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A or MAIL-UK.DOC to pay by cheque in the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joy playing AstroFire, please register and suppor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en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Fire requ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86 or faster IBM-compatible PC (386 or better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our 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Fire can be run from a non-write protected floppy, but it will loa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ly. Installation to a hard-drive is strong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Fire also supports Sound Blaster cards (but NOT Adli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Astro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AstroF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witch to the drive where the game is installed (eg.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witch to the subdirectory where the game is installed (eg. CD \AST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ype A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you can start AstroFire with one of these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 -QUIET       Starts the game without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 -SCREENSHOT  Disables the "PAUSED" message when you pres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o help journalists take screen sh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t any point you want to restore the original High Score table o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, just type RE-INIT at the C: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run AstroFire, I advise you to skim through the follow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mon problems and solutions. This could save a lot of wasted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you enjoy the gam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Problems and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the graphics appear either too dark or very washed out, don't fo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adjusting the settings on your monitor. Different monitors giv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resul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the game runs slowly on your computer, there are three sol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Don't use Joystick Control (select the Keyboard Option inste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Switch off all sound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Buy a faste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can't get your joystick to work, check the stick is centre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program and when you select Joystick Control from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t is not advisable to run AstroFire under Microsoft Window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you won't get any Sound Blaster effec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e game may run slowly or even halt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have a Sound Blaster compatible card, but are unable to get any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 to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check you're not running the program under Microsoft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check that AstroFire displays a "Sound Blaster Detected" message whi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loading u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check that you have selected Sound Blaster sound on the Option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at doesn't work, all I can suggest is that you choose PC Speake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 instead - sorry, but sound cards are notoriously idiosyncrat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the program locks up or "behaves oddly", there may be a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sound card. Try starting AstroFire withou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. ASTRO -QUI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the program displays a message telling you it is unable to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file, it is likely that the copy you have received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pered with in some way. Obtain a new copy of AstroFir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utable source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receive a message telling you there is "Insufficient Mem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booting your computer with a minimum boot disk or modi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and CONFIG.SYS files (see your DOS manual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t is not advisable to install AstroFire on a compressed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program such as Stacker or Double Space, try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Fire on a different, non-compressed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further assistance, the fastest way to contact me i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My user number is 100334,412. Alternatively, you can w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ing an SAE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en Thomas (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 Berceau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ts WD1 3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PHONE THI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give me as much information as possible: what happens, when it happ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error messages you get, which version of the game you are using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you have (make AND type: eg. Dell 386sx, Gateway 486dx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OS you use, what type of sound board you have, wha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s you're using (eg. EMM386, 386MAX) and whether you'r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compression program (eg. Stacker, Double 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         Rotate Shi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         Rotate Ship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           Thrust Ship For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              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        Paus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      Toggle Soun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   Qui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les are pretty simple: kill ever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information bars at the top-left of the screen. The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'S', represents your shields. Each time your ship is hit, your sh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pleted - when they reach zero you die! Fortunately, you can boos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s by collecting red power-up g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bar, marked 'W', represents the strength of your weapon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boost your fire-power for a short period by collecting gold powe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s. If your weapon reaches full power it will release a devastating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aser bolts - very useful when you're in a tight corn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art the game with three lives and you can gain more by collecting ma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-up gems. The number immediately to the right of the bars tells you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lives you hav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at the top-right of the screen is your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is too easy or too hard, try changing the difficulty leve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: on the easy level, your ship will be able to take more hi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he hard level, power-up gems will appear les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stay in the centre of the screen and never let your ship build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um. To slow your ship down, just thrust away from your dir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ship is hidden off the edge of the screen, don't just hang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to be hit - take a chance and just accelerate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the number of asteroids on the screen to a minimum by picking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rocks one at a time: shoot one large rock, shoot all the smaller r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, and only then shoot the next large r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the UFOs from a distance - the closer you are, the more likely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hot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alien craft home in on your ship. You can confuse them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one side of the screen and appearing on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care has been taken to ensure this program is virus-free and is saf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use. However, you use this program at your own risk. I canno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for any damage caused to your computer, or to any data hel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, by the running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the English version - here's the 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PROVIDED "AS-IS". NO WARRANTIES OF ANY KIND,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ARE MADE AS TO IT OR ANY MEDIUM IT MAY BE ON. I WILL PROVID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DY FOR INDIRECT, CONSEQUENTIAL, PUNITIVE OR INCIDENTAL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IT, INCLUDING SUCH FROM NEGLIGENCE, STRICT LIABILITY, OR BR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OR CONTRACT, EVEN AFTER NOTICE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FILE ENDS 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