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ards Quest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gend of Isil Th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pyright (c)1994 VisionSoft. All Rights Reserv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"as is" without any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nd, either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urpose. The entire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program is with You.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e defectiv, You (and not VisionSoft) assum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 the wonderful world of The Bards Quest! Lo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 the Bards Tale series, The Bards Quest br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role-playing experience! Travel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sil Thania and unravel the mysterious leg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Light Cult. From the crowded streets of Isil Th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k dungeons, you'll be having a great time adven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st world of The Bard's Quest. The Bard's Qu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256-colors, SoundBlaster/AdLib sound card support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, and more! Please read the rest of this man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ure better game play. If you like the Bard's Que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 it to get the latest version of Bard's Quest,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d's Quest II, ClueBooks for both games, PLU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: The Bard's Quest III: Dungeons of Darkness!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 S T A L L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ollow the below instructions for installing The B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ake a directory for The Bard's Quest - you can use 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all the BQ1Px.ZIP files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py PKUNZIP.EXE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ype INSTALL and the program will install (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is onto drive C: then modify INSTAL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After you have decompressed the ZIP file type INSTALL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Then type BQ1 and the game will start.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enturers Guild - In the Guild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Member - Add a member to join the 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Member - Remove a member from the 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him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Member - Create a new member for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Party - Save the current quest members as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all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- Ex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Guild - Leave the Guild to the map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Member - Delete member permanently from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ame Member - Rename a Guild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th's Equipment Sho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arth's will sell you the first ten items in your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rth will first ask you who wants to enter.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a party member you will be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uy - Buy one of the items Garh ha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)ell - Sell an item from your inventory for half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's worth to Garth, who will then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body else for double its value. Once you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arth the item is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)dentify - Have an item in your inventory ident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rice. Tells valuabl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the Review Board you can have each party member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if advancement is appropriate. You will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ed to see who wants to be reviewed.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vancement - if the character has gained enoug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ints he will be raised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)pell Acquiring - Magic Users can check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le to advance to the next mag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if allowed can pay a larg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old to gain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lass Change - Magic Users can change cla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 you leave a magic user ty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 be allowed to return to th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he Guild you can move around with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the mouse. To m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arrow - g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 arrow - 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 arrow - turn count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arrow - turn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commands outside of the Guil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ard song - Have a Bard play a Bard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)ast spell - Have a magic user cast a sp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)ew Party Order - Rearrange the party's march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P)arty attack - Initiate itra-party com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Q)uit - Leave the game without saving at the 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)se item - Have any party use an item 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)olume on/off - Toggle to turn the music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?)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1-7 will initiate viewmode o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view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drop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equip item/unequi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ool gold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new order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- trade item (not available during 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pace bar&gt; or &lt;esc&gt; will quit view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ce an encounter has taken place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dvance (if the monster(s) are farther than 10 fe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R)un a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)elee with the monsters (if they are within 10 f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dvance, you will move ahead 1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Run Away, your party leader will be checked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passes the comba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decide to Melee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A)ttack - First four party members only use  equippe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apons or bard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)arty attack - Attack a member in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)efend - Defend from monsters attacks at improved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ast spell - Magic users can attempt to cast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)se item - Use an item fr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ard Song - Bards only can sing a bard 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H)ide in shadows - thieves only can attempt to h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bat and possibly achieve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 - volume (sound on/off tog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 - print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- pa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 1-7 will initiate viewmode on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Saftey Song - protection from attacks from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 combat, relieves insa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. Sanctuary Score - does a trap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n combat, lowers armore clas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for the other Bard songs, try to figure 'em ou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 E G I S T R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Bard's Quest or play it often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5.00, you get: the latest version of the Bard's Quest 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d's Quest II: The Warlock of Firetop Mountain, and ClueB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d's Quest I &amp; II. For $10.00, you get: all of the abov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updates for 12 months, complete maps for Bard's Quest I &amp;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pecial BONUS: The Bard's Quest III: Dungeons of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you register, you get complete customer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e! It's a great deal, so register! Print ORDER.F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