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odThirsty Registration Form #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nderstand that many hours of hard work have gone into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game and I'd like to honor my obligation to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this software.  I will include the minute sum of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ffset overhead and shipping costs.  As an owner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software I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ersonalized enhanced version of BloodThir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 ma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ivileged access to futur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d best of all a guilt-free conscience, sinc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ged one of the many hard-working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writing inexpensive software for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ke checks payable to Dale Bertr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 3.5"___  or  5.25"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this game from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the $7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ale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Vern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den Ct. 065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