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Bopp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Accursed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for exclusive distribution to Apogee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96389, Garland, TX 75049, TEL: 214-271-2137 ("Apoge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PYING OR USING THIS PROGRAM, YOU INDICATE YOUR AGRE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RMS, WHICH ARE THE ONLY ONES BY WHICH 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S COPYING OR USE.  THIS PROGRAM IS NOT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IT WITHOUT APOGEE'S PERMISSION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OWNERSHIP.  Except to the extent expressly licensed by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nd reserve the exclusive copyright, trade secr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ights to the Program, and the right to use th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ogee", the Apogee "comet", and "Boppin" in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USE AND COPIES. You may use the Program only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"just like a book".  This permits use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n any number of machines to use it so long as --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book -- there is NO POSSIBILITY that more than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at a time.  You have no right to copy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legal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LIMITED WARRANTY AND 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(including any related written mat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a physical defect, you may receive a replacem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turn it within 90 days of receiving it from Apogee. 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, IT IS PROVIDED "AS-IS", AND NO WARRANTI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IMPLIED WARRANTIES OF MERCHANTABI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), EXPRESS OR IMPLIED, ARE MADE AS TO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DIUM IT MAY BE ON.  OUR ENTIRE LIABILITY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REMEDY IS SUCH REPLACEMENT, AND UNDER NO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E PROVIDE ANY OTHER REMEDY FOR DIRECT,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PUNITIVE, INCIDENTAL OR OTHER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, INCLUDING SUCH FROM NEGLIGENCE, STRICT LI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CH OF WARRANTY OR CONTRACT, EVEN AFTER NOT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  Some states do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or limitation of implied warranties or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, so this may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ers of the Program.  This gives you specific legal 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also have other rights which vary from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With respect to every matter arising under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the exclusive jurisdiction and venue of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urts sitting in Dallas, Texas and to serv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ed mail, return receipt requested, or a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] You will not modify, reverse compile, disassem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 the Program, or use or disclose an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information that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.07.15.94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