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 �� ��� � ����� ����� ����� ����� 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 �� �� �� ����   ��   ��  � ����� �� 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 ��  � ��  � �� ��  �     �  ��   ��  � ��  �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  � ��  � �� ��  � ����   ��    ���  ��  � ��   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 strategic puzzle g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COMMERCIAL version of BrainStorm p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=� The required hardware �=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Storm Pro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 PC XT/AT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out 700 KB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out 400 K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VGA or 100%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ouse and a Microsoft-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Adlib(tm)/Soundblaster(tm) or compatible card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=� The Game �=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de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Storm is a puzzle game for one player; concerning tiles,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fferent gravity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job in each of the levels is to make all of the tiles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le has got a colored arrow that shows the direction i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f nothing stop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iles can be moved, but not against there gravity dir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, you can push them either left and right, or up and dow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"lift"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s will fall down until something (a wall, another tile etc.)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tiles will disappear when ALL of THE SAME COLOR are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le is "connected" when it touches another tile of the sam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vel is completed when no tiles are left. After doing thi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ssword to restart at this level the next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sounds easy? So we should tell you that more thing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olored arrows in the background will change the color of every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slides on them (and, of course, the GRAVITY direct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tating arrows change the gravity/color of a tile by 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ransporter arrows push a tile into the shown direction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ing the current gravity direc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leporters move a tile to another teleporter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times you will find tiles that cannot be 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ainStorm-"links" will connect tiles of the same colo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range. These "link" places are usually, but not always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pecial wall, a link c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LOADS of things to discover...so be prepared to fac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 in almost every new 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get the clue of it is to simply start playing!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levels are designed as a sort of "tutorial" to get you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Storm's many tricks &amp; tr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a tile and pull it into the direction you want,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ncel a level anytime by pressing &lt;ESC&gt; and retry it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right mouse button to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tle men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ummary of the 6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Game  : Start the current level (level #1 when you jus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: Enter a password to jump into a level you onc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area : The game is divided into 6 areas with 20 level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us one "pro"-area with 50 levels! Each area has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s own graphical outfit. By selecting an area,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its first level, i.e. 1, 21, 41, 61, 81, 101, 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other words, if you're kind of a puzzle maniac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 the easier levels and start with level 121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/Sound : Toggle background music and sound effects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detects if an AdLib(tm), SoundBlaster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 sound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 :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