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b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t Pal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/BEERWARE,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bubbles and alien ships without getting yourself kill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gic bubbles to your advant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equiped with a laser cannon, forward and reverse thr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ing thrusters, warp drive and movement dampener.  Use th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ption off the main menu to determine the keys you want to us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 key, this is pause.  Warp drive will warp you to another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is is a random area.  Warp is a good way to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en warps in from another dimension.  His only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.  His ship is his weapon, he only needs to to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hip to destroy you, he has no other weapons. 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asic state, so the bubbles don't affect him.  Only your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stroy him.  He can only stay in this dimension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e needs to return to his own.  You can identify the a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warp by the blue flash of the dimensional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is a good pilot, so if a few laser shots go thru h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he must have dodged them.  Watch out for his Claymore Strata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not destroy you but sit on your ship and wait for you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to escape this, you must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Bu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bubble looks like a small multicolored pulsating b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ppear randomly.  You cannot shoot it, you must pop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dges of your ship.  When popped, a variety of things can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which are listed below.  The magic bubble only lasts for a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5 Extra Lives:  You receive 5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000 Points  :  You receive 1000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hasic Shift :  You phase into a subdimensional state that en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to be hit by bubbles, but still vulnerable to al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become a grey color after a blue aura engulf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ubble Stop  :  A burst of positive hyperbolic energy caus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bbles to stop.  A white burst of energy in each b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ubble Warp  :  A burst of positive hyperbolic energy causes all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crease their rate of speed exponantially. 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st of energy will appear in each b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ields on   :  A blue aura will surround you and protect you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bbles, you just bounce off them.  When the 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o fail, it will turn a brownish color. 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ose sticky bubbles, nothing a warp won't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 Alien Sign:  A No-Alien sign will appear and you will not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ens when the sign is visible.  The sig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wer right.  It doesn't affect alien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ped into the dimensio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ot all the bubbles on one level, you will be war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  The aliens speed and the number of bubble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n extra life for every level you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ampe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have control over the forward movement of you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mpener is toggled on, this dampens your for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like having your brakes on all the time.  Default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in menu option to toggle the sound active/inacti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key to turn off the sound during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 key in the middle of play to pause the game, any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annon Malfuction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play your laser canon may malfunction.  There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s/moves/events that must happen to get your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lfuction.  You will know this when lasers stop in mid fligh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out of ammo.  Be the first to figure this out, send me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 how you did this and if it is correct and it can be re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$20!!!  You may want the BETA password to help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see below how to 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ecr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crets in the Game.  See how many you can find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ny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programmers access password.  This will enabl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cess I gave my BETA Testers to my game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s codes to give you special functions.  See bel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T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able to use the arrow keys for movement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or the P keys, they are used for pause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the game might run choppy or sound strange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ell or especially in windows.  I suggest exiting window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hose secrets?  If you would like the BET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programmers access to my game and a list of secr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send a $2.00 don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 Pal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re, WI  5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gramming changes/requests for the game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th your $2.00 donation.  They will consider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have a fun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