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     C A J U N   V I D E O   P O K E R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              Copyright 1994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                                            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RT AND PRECI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01 ........ Objec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02 ........ Mous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03 .......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04 ........ F1 - Coin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05 ........ F2 - Dea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06 ........ 1-5 Ho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07 ........ F3 - Draw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08 ........ Winning Poker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09 ........ F4 - Sound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10 ........ F5 - Colors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11 ........ Change Tex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12 ........ Change Outl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13 ........ Change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14 ........ F6 - Top 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15 ........ F7 - Qui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16 ........ Commen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17 ........ Deck Of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18 ........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19 ........ Com Spec's Commi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20 ........ Notice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ER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1: OBJECT OF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jun Video Poker is played like Five Card Draw Pok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all Video Poker Slot Machines.  When the g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, you will be given 100 Credits ($100).  If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e all of your money, you will be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a new game.  You will find that a small dot appea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side of the F1, the F2 and the F3 buttons aft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selected.  This will help you determine which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last selected.  Basic instructions will only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at you start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2: MOUSE AVAIL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icrosoft compatible mouse installed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will be able to take advantage of making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lections without ever touching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selection with your mouse, simply place the mous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(white hand) on the option desired and click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 You can immediately remove any notic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your screen (provides game information)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lick of your mouse's left button (or a key stro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3: ON-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any type of help, while you are playing Caj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Poker, simply select the Help option to displa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's On-Line Help.  You will have eight different 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 to select from.  Basically speaking, you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easily play this game without ever needing more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than what is contained in the On-Line Help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.  Operational instructions will be provid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itiate this option.  When you want to change subjec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quit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4: F1 - COIN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dealing any cards, it will be necessary to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, 1 to 5 coins (Silver Dollars).  Select F1 for each co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ould like to enter into play.  You can place 5 co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y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1 five tim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Press F10 one tim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have a mouse, click the mouse cursor anywhere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ins In Pla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5: F2 - DEAL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fter you have placed a bet (1-5 Coins In Play) wi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deal the five initial cards to the card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deal option is selected and the hand (five car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ealt, you will find a description of these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viding you have a winning hand) in the comment box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a winning poker hand, you will find the f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ing messag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OD LUCK ON THE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6: 1-5 HOLD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itial hand (five cards) is dealt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cide which of the five cards should be kept.  Thi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omplished by selecting 1, 2, 3, 4, or 5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, you can also click on the Hold buttons or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face of the card itself.  The initial selec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card to be held.  A second selection will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.  If should want to keep all five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with a Straight or Flush) select F8 which is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ssed area to the left of the Hold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7: F3 - DRAW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drawing any cards, you will need to know which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ld.  Please see Section 08: Winning Poker Hand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 explanation.  See On-Line Help, Option D (Draw Op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etailed examples of each possible winning hand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mpossible to make an intelligent decision without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possible poker hands.  After you have select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ards to Hold, select F3 to replace all of the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not been selected.  After the cards have been dea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results of your poker hand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8: WINNING POKER H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(H = Hearts, D = Diamonds, C = Clubs, S = Spade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Pair.......... 3-H, 3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Pairs......... 4-D, 4-S  &amp;  Queen-S, Queen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Of A Kind..... 5-S, 5-C, 5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........ 7-H, 8-S, 9-S, 10-D, Jack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........... 8-C, 2-C, Jack-C, 9-C, Ace-C  (SU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House...... 6-C, 6-D, 6-S  &amp;  10-C, 10-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Of A Kind..... 2-D, 2-H, 2-C, 2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Flush.. 4-H, 5-H, 6-H, 7-H, 8-H  (SU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Flush..... 10-S, Jack-S, Queen-S, King-S, Ace-S  (SUI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09: F4 - SOUN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rovide you with the opportunity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 on and off, while you are using this program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find that whenever you start up this program, th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ways be turned on.  You will never be able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 while you are utilizing any other option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 position to make selections from your menu (F1-F7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in a position to toggle the sound.  You may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nd on and off as often as you like while you are pla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: F5 - COLOR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provide you with an opportunity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lor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hange Text Colors......... Change text (standard &amp; F1-F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hange Outline Colors...... Change box outlin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hange Background Colors... Change basic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Option Menu will remain on the screen until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ll selections.  Changes will be saved for nex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1: CHANGE TEX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vided with 12 different color optio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xt choices:  F1-F8 Text and All Standar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cluding the number of Credits and the number of Coi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select the color combinations that turn you on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will be immediately displayed on your screen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n't like your selection, continue to mak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until you find the one that is just right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s many changes as you like and as often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2: CHANGE OUTLIN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vided with 12 different color optio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hat outlines the following boxes:  The box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redits, the box that contains the Coi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, and the box that contains the F1-F7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the other color options, you are able to make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at any time.  If you don't like the one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, just pick another.  Color changes can be made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during any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3: CHANGE BACKGROU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vided with 12 different color option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background color of the Video Poke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aking advantage of the three color options on the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, you will be able to quickly custom desig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game layout.  Since all changes take place immedi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ble to see the impact of your choices as so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lection is made.  Whenever you get tired of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mbination, simply change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4: F6 - TOP TEN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is option, you will be able to either vie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elete the Top Ten Scores.  As with most games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play it, the better you will become.  When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oint, it will be almost impossible to beat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s on the Top Ten Score Board.  To provide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ew challenge, it is suggested that you elect to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Ten Scores and start over.  This should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 individual with a new initiative.  Please not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s are not recoverable after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5: F7 - QUI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most programs, the Quit option is generally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understood feature, since it always terminates a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 and returns the use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lect to quit this program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really want to terminate this game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wonder why someone should be prompted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quit a program.  If you hit the F7 key by acci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glad that you were asked to confirm this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6: COMMEN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 box is the recessed area between the Hel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ptions.  You will find that the informa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is area will be extremely helpful; espec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learning how to play the game. 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poker hand after the initial five card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t, the exact poker hand will be acknowledged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articular sound effect.  After you have drawn your c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hand is over, the final results of your po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 will be immediate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7: DECK OF C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will see, this game is played with a standard d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laying cards.  You will find that there are 52 car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k and that it contains four different suits (Hea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monds, Clubs, and Spades).  There are thirtee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, consisting of Ace, 2, 3, 4, 5, 6, 7, 8, 9, 10, J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en, and King.  There are four of each card (one car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it).  Each card will display the proper mark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.  The card's suit will have a bearing on severa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ning poke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8: SCREEN SA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designed with an automatic screen sa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you with the ability to extend the life of your m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r.  While the program is in the play mode, you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ter five minutes of inactivity (no key strokes and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licks) the screen will automatically turn bl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protect your monitor.  If you would like to util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saver, simply select the Screen option to activ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key strokes, or a click from your mouse's left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mmediately return your screen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9: COM SPEC'S COMMITMEN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sy To Us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At Affordabl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 Designed With Quality In M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sumer Will Always Be Our First Conc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0: NOTICE OF COPY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tional Copyright Law Protects The Author's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nited States And In Over Fifty Foreign Cou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gistration For Copy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Filed In 1994 With The Copyright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rary Of Congress, Washington, D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ited States Of Ame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: Ray Zimmerman Of Computer Specialt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