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NCH -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NCH"  (C) 1993 by 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idee: Dr. Reiner Kn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-Grafik: Franz Voh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m gleichen 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E-12", "M�HLE-12", "TRIANGEL", "TRI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(*.ICO): freundlichst zur Verf�gung gestellt von E. Demant,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erstellung und -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str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51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 62 41 / 3 81 08 # FAX 38 42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utzungsrecht u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rwerb der Vollversion von CLINCH V.1.0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auf Nutzung des Programmes und der damit ver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leistungen des Autors. Sie d�rfen das Programm w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blichen Zwecken noch zur unentgeltlichen Weitergab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�er zur Anfertigung einer privaten Sicherheitskopie) no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iter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eln schadet nicht nur dem Autor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Konzept und damit letztlich den Anwendern, sonder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rechtlich strafbar und wird nach besten Kr�ften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ervice-Leistungen stehen Ihnen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elefonischer bzw. schriftlicher Support bei Problemen m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rwor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n. Hierzu ist eine genaue Schilderung d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Angabe Ihrer System-Konfiguration vonn�ten (XT, 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Grafikkarte etc.)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kostenlose Beseitigung eventueller Bugs (Programmierfehl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ist noch am gleichen Tag der Beanstandung. Der Kun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 kostenfrei die verbesserte Version. Als Bu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hler zu verstehen, die einen Laufzeitfehl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nsichtliche logische 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zwischenzeitliche Verbesserungen, die ein Rundschreiben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 neue Versionsnummer nicht lohnen, k�nnen z. B. na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�ckfrage gegen Unkostenerstattung angefordert werd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matierter Datentr�ger mit R�ckumsch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ktive Mitarbeit an Updates bzw. Neuerscheinungen 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Anregungen jeder Art sind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rd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den erfolgreichen Betrieb von CLINCH V.1.0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n beliebiger Rechner (XT/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CLINCH V.1.0 l�uft auf den Grafikkarten EGA, VGA 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atible (bei Unsicherheit setzen Sie sich bit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bez�glich mit dem Autor in 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a.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rielle Maus wird erkannt un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SOUNDBLASTER-Karte wird unterst�tzt, zuvor SBFMDRV.C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 (anb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benutzen Sie ganz einfa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"INSTALL.EXE" auf der Originaldisket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die Datei "CLINCHX.EXE" in ein eigen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Festplatte, wechseln in dieses und starten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NCHX.EXE". Danach werden alle erforderlich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Sie hierzu wie folgt vor (Annahme: Quelldiskette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A:, Installation auf Festplatte - bitte nur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Anf�hrungszeichen eingeb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rstellen eines Unter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 "MD C:\CLINCH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echseln in das neue 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&gt; "CD CLINCH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Kopieren aller Dateien der Quelldiskette in das ne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CLINCH&gt; "COPY A:*.*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packen aller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CLINCH&gt; "CLINCHX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CLINCH&gt; "CLINCH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k�nnen Sie mittels des Paramters "!"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pann �berspringen, d. h. geben Sie in diesem Fal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CLINCH&gt; "CLINCH !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Besitzer sollten vor dem Start von CLIN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Treiber SBFMDRV.COM starten, damit die Sou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ird. Dieser Arbeitsgang kann in ein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ist die 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pieler �bernimmt die roten Spielfiguren, der and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en. Die Spielfiguren werden zu Beginn des Spiele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utomatisch auf die jeweils zweite Reihe des Spiel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- die Spielsteine verbleiben zun�chs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H�usern. Dann beginnt der Cl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Spieler kommen abwechselnd an die Reihe. Wer a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bewegt zun�chst eine seiner Spielfiguren auf dem Spie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linig entweder senkrecht oder waagrecht weiter.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nicht gezogen werden. Die Bewegung der Spielfigur kan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Felder gehen, solange kein Feld einer anderen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ten oder �bersprungen wird. Es herrscht Zugzwang, das h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ewegung der Spielfigur kann nicht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Bewegung der Spielfigur werden alle vo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en Feldfer mit einem Spielstein der eigenen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. Das Startfeld der Spielfigur wird hierb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, das Zielfeld hingegen bleibt frei. Dann ko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pieler (Rechner) zum Z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steine, die im Laufe des Spieles auf den Spie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haben keinen Einflu� auf die Bewegungsfrei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iguren, Wenn sich auf einem der �berschrittenen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ein eigener Spielstein befindet, so bleibt dies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liegen, ohne da� ein zweiter hinzukommt. Wenn im La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 ein fremder Spielstein �berschritten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em Gegenspieler in Haus zur�ckgelegt und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sich auf dem Zielfeld der bewegten Spielfig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r oder fremder Spielstein, so wird dieser in jedem Fall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 zur�ckgelegt. Die Spielfiguren stehen also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Feldern, alle restlichen Felder sind entwed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oder mit einem Spielstein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endet in dem Augenblick, in dem ein Spieler all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pielsteine auf dem Spielplan untergebracht ha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gewinn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dienung von CL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zur Bedienung von CLINCH V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CH V.1.0 k�nnen Sie gleichzeitig per Maus (falls install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er Tastatur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wird ein Maximum an Komfort gew�hrleistet, da Si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genem Geschmack jede Funktion auf zwei Arten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ivierung eines Buttons erfolgt ganz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Buttons mit der linken Maustaste. Dadurch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utton den Fokus (hervorgehobener Rah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markieren Sie auch einen Stein im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Cursortasten bewegen Sie den Spielcursor im Feld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Richtung, w�hrend Sie mit der Leertaste ([SPACE]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markieren. Dann bewegen Sie den Cursor zum Zielfe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�tigen erneut die Leertaste um den Stein zu bewe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ung der Buttons kann hier auf mehreren Art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Bet�tigen Sie einfach die zum Button geh�rend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Dr�cken Sie solange &lt;TAB&gt;, bis der Fokus den gew�nscht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erreicht (wenn dieser nicht schon fokussiert ist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en Sie dan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r Buttons mit der rechten Maustaste bzw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Bet�tigen von &lt;ALT&gt; und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 Sie einen Hilfsbildschirm, der Ihnen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zur betreffenden Funktion liefer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 Hilfefunktion ist f�r jede nachfolgend beschri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und ihr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Benutzeroberfl�che von CLINCH sind einige Button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, von denen einige weitere Funktionen innerhalb ei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 beherbergen. Wird ein Button wie oben beschrieben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steht ein kurzzeitig realistischer Eindruc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dr�c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durch wird erkannt, welcher Button gerad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am Bildschirmrand erkennen Sie die einzelnen Button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Sinnbildern, oben und unten befinden sich die H�us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die noch zu setzenden Spielsteine zu seh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wissen ist es Ihr Ziel, diese Steine m�glichst schne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 unterzubringen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Hinweistafel erhalten Sie immer wertvoll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nur �ber Ihre Zugpflicht sondern auch �ber 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und andere Funktions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H�usern sehen Sie die Anzahl der Spielsteine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Programm je nach aktueller Spielerfarbe noch los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Es ist wichtig, Ihre Anzahl und die des Gegners imm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 zu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/ Untermen�s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 Kurzhilfe zur Bedienung des Spieles CL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ein neues Spiel, wobei Sie zuvor per Men� r�ck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ob Sie sich wirklich Ihrer Absicht sicher sind.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'Ja' f�r ein neues Spiel bzw. 'Nein', wenn Sie weiter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FARB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die Zugpflicht, wonach der Rechner augenbli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einen Gegenzug zu berechnen, d. h. Sie �bernehmen fo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eine des Rechners.Diese Funktion benutzen Sie 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des Spieles, damit das Programm den ersten Zug 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et ein neues Men�, in dem weitere Einstell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Funktionen werden nun im einzelnen erl�ut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1&gt;/&lt;F2&gt; Spiel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�ndern Sie das Spiellevel, d. h. die Anzahl der Z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Programm vorausberechnet. Das aktuelle Level wird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angezeigt. Je h�her die Spielstufe, desto l�ng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 pro Zug. In der Pr�fversion stehen Ihnen 3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version 7 Spiellevel zur Verf�g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3&gt; Setz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hier die M�glichkeit, animierte ode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ausf�hrung zu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4&gt; Analyse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schalten Sie den Analysemodus ein und aus, d. 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ch den jeweils als besten vom Programm erachteten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5&gt;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enden Sie die aktuellen Einstellungen.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bis zum Programmende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eschaltetem Analysemodus oder bei der Zughilfe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Z�ge mittels Pfeile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beim Analysemodus der Pfeil so lange sichtbar bleib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derer Zug in Erw�gung gezogen bzw. der endg�ltige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 wird, blinkt bei einer Zugempfehlung der Pfeil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mpfohlene Zug �bernommen bzw. verwor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rechten Seite finden Sie eine Reihe von Buttons,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der akustischen Begleitung dienen - hi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6&gt; Hiermit schalten Sie die Ger�usch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autsprecher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7&gt; Hiermit schalten Sie die Musik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8&gt; Hiermit schalten Sie die Ger�uschbegleitung an/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&gt; &lt;F9&gt; Hiermit schalten Sie die Kommentarausgabe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 Voll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k- und Ger�uschbegleitung werden nur wirksam, wenn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UNDBLASTER-(kompatible) Karte verf�gen und der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(SBFMDRV.COM) installiert wurde (s. Installation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auch f�r die akustische Ausgabe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/&lt;F6&gt; Zugr�cknahme/-Vor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�nnen Sie jeweils einen Zug zur�cknehmen bzw.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reits einen oder mehrere Z�ge zur�cknahmen - einen Zu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gehen (quasi einen zur�ckgenommenen Zug r�ckg�ngig ma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Demonstration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ielt auf der aktuellen Spielstufe gegen sich sel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bis es mit der In der Hinweistafel angegeben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ochen oder das regul�re Spielend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gelangen Sie in den Wiederholungsmodus, d. 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Spiel wird vom Beginn an wiederholt und zwar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mit der in der Hinweistafel angegebenen Taste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aktuelle Spielstellung wieder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9&gt; Zug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erhalten Sie eine Zugempfehlung, die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n Pfeil angezeigt wird (s. o.). Mit 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tafel angegebenen Tasten k�nnen Sie die Empf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 oder ver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verlassen Sie CLINCH, nachdem Sie die R�ckfrage mit "J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twortet haben, anderenfalls setzen Sie das Spiel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bzw. Erg�nzen der Kommentardateien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iskette zu CLINCH V.1.0 befinden sich 4 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*.KMT. Diese Dateien enthalten Kommentare als ASCII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Programm bei eingeschaltetem Kommentar-Modu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Sie k�nnen diese Dateien mit einem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ditor �ndern und erweitern, wobei im Interess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sgem��en Funktionierens folgendes f�r jede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Jeder Kommentar mu� in einer eigenen Zeile stehen, die m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Zeilenumbruch (ENTER) abgeschlossen 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achten Sie bitte, da� ein Kommentar nicht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Zeile (80 Zeichen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ommentardatei erweitern, wird die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erkannt und ber�cksichtigt - die Kommenta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per Zufalls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Kommentar k�nnen Sie in eckigen Klammern []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einer *.VOC-Datei angeben, die gleichzeitig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-Karte ausgegeben werden soll, also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XT1.V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erfolgt beispielsweise die Komment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r Sprach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nderung der Kommentardateien in der Pr�fversio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f�hrt zum Programmabbruc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igerma�en sinnvolle Kommentare erscheinen zu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beachten, da� das Programm je nach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Kommentardateien als Quelle heranzieht und z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IEG.KMT,      wenn das Programm auf Gewin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UT.KMT,       wenn das Programm bess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CHLECHT.KMT,  wenn das Programm schlech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ERLUST.KMT,   wenn das Programm auf Verlust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iesen Richtlinien k�nnen Sie Ihre neuen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�ndern von Musik- (*.CMF) bzw. Sounddateien (*.V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Verzeichnis von CLINCH befinden sich zahlreiche *.CMF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, die bei Anwesenheit einer SOUNDBLASTER-Kart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ystem zur Anwendung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k�nnen Sie diese Dateien durch beliebige andere austau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diese dem �blichen Dateiformat entsprechen.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anz einfach zu diesem Zweck die alte Datei durch die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er Dateiname der gleiche sein mu� (Sicherheitskop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 Dateien anlegen !) Zu beachten ist weiterhi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-Dateien nicht allzulang sind (wenig zig Kilobytes)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rstens nicht zu Systemabst�rzen aufgrund des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bedarfes kommt und andererseits der Spielf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sonderlich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r�fversion d�rfen die *.VOC-Dateien nur zu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en ausgetauscht werden. Alle Dateien d�rfen nur un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llst�ndig als Pr�fversion weitergegeb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hler und ihre 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us arbeitet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Ihre Maus zwar erkennt, diese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arbeitet (Bildschirm wird verwischt, beweg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so ist aller Erfahrung nach ein veralteter Maus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erk. Sie k�nnen dieses Problem nur beheben, in dem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rem H�ndler bzw. beim Hersteller der Maus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 besorgen. Im Zweifelsfalle werde ich gerne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en aktuellen Treiber zu besorgen, wenn Sie m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s Herstellers mitteilen. Insbesondere traten bei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GA-Karten unsch�ne Effekte auf, die nach Entfer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reibers bzw. Ersetzen durch eine aktuell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s vollst�ndig behob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untime error 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CH arbeitet mit einigen offenen Dateien gleichzeiti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icht daf�r vorbereitet wurde. F�gen Sie in Ihr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i die Zeile "FILES=20" ein oder - falls berei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Zeile existiert - erh�hen Sie den Wert X in "FILES=X"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5. Speichern Sie die so ge�nderte CONFIG.SYS - Datei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hren Rechner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utsche Umlaute erscheinen nicht, Text wird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ationale DOS-Grafikzeichensatz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geladen werden. Dies geschieht mit dem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FTABL 437", den Sie am besten in die AUTOEXEC.BAT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Keine Ger�usch-/Musik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da� Ihre SOUNDBLASTER-Karte korrekt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autst�rke-Pegel eingestellt ist, sind folg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reiber "SBFMDRV.COM" wurde vor Spielbeginn nicht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T-VOICE.DRV befindet sich nicht im Verzeichnis von CL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reiber/Karte nicht kompatibel. Ersetzen Sie 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gelieferten SBFMDRV.COM/CT-VOICE.DRV durch die Ihr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hinaus werden weitere Fehler gerne aufgesp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ndere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chwerwiegende Fehler, die zum Abbruch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oder kein ordnungsgem��es Betreiben zulassen,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el innerhalb 24 Stunden nach Beanstandung unters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ben, sofern folgende Informationen vorli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enaue Beschreibung des Fehlers bzw. des Fehlverhal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genaue Beschreibung des Systems (Rechnertyp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speicher, Grafikkarte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halt des eingerichteten Unterverzeichnisses f�r CL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genaue Beschreibung der vollzogenen Aktionen bis z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 d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Behebung des Mangels wird di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kostenlos frei Haus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leibt mir nur, Ihnen viel Freude mit dem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/ Hinweise sind immer herzlich wi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hr J�rgen Schm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ir ein Bed�rfnis allen zu danken, die mich ide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finanziell bei der Fertigstellung dieses Spi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Festplattencrash war ich nahe der Verzweif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hte an Aufgabe. Doch aufmunternde Worte nicht zuletzt v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uer Freunde meiner Denk- und Strategiespiele halfen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CH nach �ber zweimonatiger Versp�tung fertig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in Dank an Dr. Reiner Knizia f�r die 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idee und an Franz Vohwinkel, der sich bereiterkl�rte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entw�rfe zum Spielfeld kostenlos zur Verf�gung zu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beseite ist drin !). Ich hoffe, ich darf noch viele Ide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umsetz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letzt mu� ich immer wieder den Mach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/BORLAND-PASCAL danken, denn es macht auch bei schw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Spa�, mit eu'rem Developer-Kit zu arb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te Freude k�nnen mir jedoch alle Freunde meiner Den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piele ber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ehrlich bez�glich Raubkopien und Registriermoral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meiner Kollegen, denn nur dann wird es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und lustige Spiele f�r den PC gebe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