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1.02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, 1994 by 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ee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is a DOS based two-player strategy game requiring a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CPU, 300K of free RAM, VGA color graphics, and a Microsof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ble mouse and DOS resident mouse driver. Because piec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OR CROSS require nimble mouse dexterity, you may wan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use's acceleration and sensitivity settings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X.EXE is the only essential file, and it will run from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or hard drive. The file CLRXSMPL.CXC may be ope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e game as an example of an initial board. REGISTER.DO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gistration form; it may be opened and print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LRX.EXE is started, the user enters a character based 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menus: �File� and �Game�. The menu items under �File� enab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pen a board file, save a game in progress, or ex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the �Game� menu, selecting the item �Play� begins a new g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to the one in progress, and selecting the item �Help�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tailed set of directions and registration/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run COLOR CROSS from MS Windows 3.x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your mouse cursor, you must add a statement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load the MOUSE.COM driver from your Windows director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d WINDOWS on drive C, the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windows\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 out any other mouse drivers in AUTOEXEC.BAT o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boot your computer. For more details, see your Window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has no direct analog I know of, COLOR CROSS i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ract board game. Like most abstract games, there i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properties involving piece selections, motions, and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to learn; but you must know them in order to play.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with reading the directions carefully, I suggest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ties for yourself by running through situation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which is fully editable. Generally, someone who alrea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can teach you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of the game properties such as the number of pieces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board configuration, and the number of pieces mo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urn have been left open. See the section RECOMMENDED 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elp� window, which outlines a recommended play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is the first in a trilogy of two-player strateg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BATTLE CHARGE and TUNNEL WAR (currently unfinish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joy COLOR CROSS, you can not lose trying the others. W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, observation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na, MN 55987-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423,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08) 248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dded ASP (Association of Shareware Professionals) desig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and Help files. Re-wrote initial portion of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Save File warning dialog is no longer presented in the gam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 Revert to Saved &lt;R&gt; and Exit &lt;X&gt; from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hange of address in Help file and other relevant documents.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dded MS Windows mouse driver info and other changes to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