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1.0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(Please complete 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n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res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ty:                          � State:       � Z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r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                          � CompuServe ID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Cost/Unit  Q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Label &amp; Quick Ref Chart             �   $12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5" Labeled Disk &amp; Quick Ref Chart 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25" Labeled Disk &amp; Quick Ref Chart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5% sales tax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check or money order (drawn from a U.S.A. bank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A. funds), make it payable to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allow 2-3 weeks for delivery within the 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