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 Doom Image Editor Front End v1.1 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-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reading this file DIEFE.DOC and/or installing it, you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knowledge you the reader are wholly responsible in every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pe or form for any effects the user (you) incur.  I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reasonable effort to insure DIEFE execute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EFE has been tested on a 386 DX-40 4MEG RAM AMI BIO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486 DX-33 4MEG RAM AMI BIO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DIEFE is FREEW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it, distribute it, uploa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don't exploit it.  Don't act like it's yours and mak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 a fee (dollars) for you giving it to them.  That is not c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released this as FREEWARE, and it shall stay that way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k you need to have someone pay for you to sit on your bu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py it to diskette...that's bull.  However, if you need to mi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50 cents out of 'em for a diskette, I suppose that makes 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pdates for DIEFE v1.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bug when less than displayed number of files 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1.0 never got released (whew).  Would display a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mp of your comspec variable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hat i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FE is a front end for DIE v1.2 and above.  It display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e files in a window, allowing you to select them with a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r, and loads DIE with the highli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ow to use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DIEFE.EXE in the same directory as DIE.EXE.  You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least v1.2 of DIE.  If all my images were extensioned with .D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EFE *.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ould read in all the .DOM files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an array.  You are limited to the number of file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in, but on my machine, it loaded somewhere around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s. -worked fine.  (This is only like 26k of mem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way, scroll around with the cursor keys, or page up/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filenames are sorted in alphabetical order).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of choice and hit enter.  This will load DIE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filename you pi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