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the type that doesn't like to read documentation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up and going quickly, please rea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FRNT is provided "as-is". The only guarante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rd drive space. There is no warranty, and I can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losses that occur due to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MFRNT.ZIP archive into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MFRNT##.ZIP to your DOOM directory.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o update ALL older files. Sorry, bu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have to be re-initialized to the new setting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OMF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something that is not possible (like load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ping to a level at the same time) DOOMFRN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not possible, and will do only one of the options.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look over your options before loading DOOM, as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thing is self-explanatory. But there are a few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 area that some people may not understand. So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will become alive again, after you have killed them.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eep reappea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hat it sounds like. No monsters on the levels.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games, or just learning the terrain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ut and do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/Coope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when playing multiplayer, has no effe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game.  In Deathmatch mode players will gain "FRAG"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each other. In addition, they can't see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head map, only on the battle screen. Al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ssessi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allows the players to help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The other player will be seen on the overhead map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AB) and you may view the battle scre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by hitting F12. Players must get the key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their individual keys when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replay file of one level. Will stop when you ei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n that level. If you die and want to save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bar and it will be saved (do NOT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a demo that you, or someone els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A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ing an exact level of an Episod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to show your friend the end of "Knee Deep in the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ould select level 8. Very useful for creat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8 is ALWAYS the end level, and level 9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uggestions in order to improve the amount of f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hen playing multi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lly good battle between human opponents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ing on DeathMatch, using skill "Not Too Rough"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pawn was a blast. It allowed the players to figh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ore, with less intervention by the monsters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around to 'provide ammo' &lt;Nasty 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operative, set it to Ultra-Violence and have a gre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nd to like fighting other humans more than gett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m, so don't play Cooperative too much &lt;Evil 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episode for multiplayer games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"Knee Deep in the Dead". The other episod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 bit (due to their openness) and just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un due to their less log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 to you multiplayer people! It's a battl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 HECK of a lot more fun than just sing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that are adept at keyboard use te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antage over mouse and joystick players, s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mering on those keys &lt;grin&gt; (just kidding,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breaking keyboards and blaming it on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greatly appreciate it if you could upload the shareware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BBS's that you call. DMFRNT must be in it's original archiv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REGISTER.FRM and mail it to me. The addres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. The registration is essentially free, but I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. I'm a starving college student and could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 can get &lt;grin&gt;. Remember to include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so that I can mail back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Donations will ecourage me to further devel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s, in the future I hope to support Network D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@2627 WWIVnet (although the node numbers will be changing s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what my new on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06006 VirtualNET (V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will soon have an InterNET address, but not ye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all else fails, 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4 Old Pip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WA. 98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credit must be given to the great guys at I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us the best game to be seen on MS-DOS machines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ed long and hard to create a wonderful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few glitches even on it's first release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everyone who plays DOOM, register it so tha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have a lot of incentive to keep produ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games and creating such gorgeous 3-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anks to my beta testers for working with me to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ny bugs. You did a wonderful job, and kept me st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a bug 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1  [First Beta 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copy sent out, to 1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2  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w save the us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from the main menu now work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ODEM.CFG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load itself upon exit from DOOM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works went entering TEXT (for EDIT CFG and Demo 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ous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3  [Serial Support Ad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and modem should both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use of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4  [Graphics Up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have been enhanced to make it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croll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 to Load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, and verify any saved game fil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Respawn/NoMonster/and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[First Full Releas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ed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Scr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