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-IT SETUP PROGRA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The purpose of this program is to make the task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or multiple player games easier.  By running DOOM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setup program that comes with DOO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dvantage of many extended features not usually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 start a game (in single or multiplay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level of any episode.  As soon as you start DO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here!  You can also choose to play PWAD lev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yourself, or perhaps downloaded.  You are ta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rocess by easy to use pop-up menus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DOOM-IT allows you to do are: record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s and play them back as a Demo, choos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nemies, or have the enemies keep coming back to life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things are offered in the original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gram, setting up single player, network,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dem games will be completely simplified and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To install DOOM-IT, unzip all the files within DOOM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your DOOM directory. To start the program type DOO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run the DOOMIT batch file for DOOM-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. You cannot run DM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starting Network, Serial, or Modem game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the PORT and COM settings. You can do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bar located at the top of the screen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nu you need to press the ALT key.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or left arrow until the category CONFI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can choose to setup any of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nnections. More info on each of these is giv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use PWADS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ll files with a .WAD extens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ll files except DOOM.WAD are probably PW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contain new levels, graphics, sounds, etc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up to five different PWADS to load with DOOM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ighlight the desired file then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t. If you do this correctly you will see a "*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 Once you have your PWADS marked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PWAD containing a new leve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ant to warp directly to that level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kip the process of choosing an episode and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rked more than one PWAD level to lo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you to the lo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special options menu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Enemies" or "Re-Spawning". If you choose to have no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emies will not be present on any of the levels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in multi-player games when enemies just ge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have re-spawning, then once you kill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back to life after about 30 second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echnique used when you select NIGHTMARE for you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must give the progra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ave the data into. When giving it a file name u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ight characters and leave off the file extens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ecause DOOM will put one on for you. DOOM will use .LM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of your recorded game. So, if you give DOOM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DEMO1" for recording, DOOM will save it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ing you need to press "Q", or exit the level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orded your demo, you can it play it back within DOOM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electing "PLAY DEMO" under MISC on the menu ba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pwad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ad along with DOOM for your demo to 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network game you must select a port nu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different port numbers you can play more than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ame network. The default port number is 0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just press the retur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y DOOM over a serial cable you must pick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rial cable is plugged into. This will either be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 2. COM ports higher than this are extended COM por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only useable by devices like an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up a modem game you must choos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modem is plugged into. External modem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 1 or COM 2. Most internal modems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 ports 1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"Modem Setup" window you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aking your computer the one that dials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swers. If you choose to dial, then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ype in the destination phone number or use the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hoose to answer, then you need only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ing call. If you already have the two computer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other program, then choose "Already Conn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arting a Modem game make sure you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up the phone book you need to access the menu bar by press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. Then press the right or left arrow until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Book" is selected. You can then choose to edit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osen EDIT, you are able to pick one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s to enter a persons name and phone number into.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and press the ENTER key. Type the persons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. Now type their phone number and press ENTER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You are now back at the beggining. To exit the menu ba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BEGGINERS GUIDE TO STARTING D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tarting DOOM in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tart a one player game of DOOM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once you have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lect "One player game"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ide if you want to use PWA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lect an Epis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oose a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cide if you want to record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tarting DOOM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art DOOM over an IPX compatible net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1-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Network Connect" for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cide if you want to use PWA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n Epis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a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cide if you want to play Deathmatch or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hoo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tarting DOOM over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art DOOM by using a serial ca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Two player game"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Serial Connect" for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cide if you want to use PWA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an Epis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hoose a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ecide if you want to play Deathmatch or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hoo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tarting DOOM o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tart DOOM over a modem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e "Two player game" from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"Modem Connect" for conn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up your modem for dial 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de if you want to use PWA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lect an Epis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lect a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hoose a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ecide if you want to play Deathmatch or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Choose speci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lained the usage of this program to the best of my abili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questions or comments please feel free to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4017,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DOOM-IT program was created by Chris Ba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