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pEdit v3.0 - a doom map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 About DMa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 New stuff since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 New stuff sinc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 New stuff sinc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  How do I play a map I m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 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 Pop-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 Thing displa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 Th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 Sect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 Making maps from s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 Misc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 Alternat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viewing this with a decent text file viewer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et to the section you are interested in with the "search f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All sections will start with it's number surrounded by []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above, so search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pEdit is my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s a trademark of i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.bgi is copyright (C) 1991 Jordan Ha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sa - Universal VESA TSR is copyright (C) 1993 Kendall Benn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 is a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Jason Hoffos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reely distribute this program, as long as it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 (all 8 original files) and unmodified.  You may not se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or profit or oth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's "data utility licens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OM(tm) is a trademark of id Software, Inc.  The Doom(tm)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d Software logo are trademarks of id Software, Inc.  Doom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(c) 1993.  id Software, Inc.  All rights reserv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product is not a product of id Software, Inc. and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by id Software, Inc.  id Software will no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his product.  The purchaser of this utility produc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for money or other consideration any software data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odified by the use of this utility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not a product of id Software and id Software can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vide support it, nor for maps created with it, nor fo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f you modify the DOOM.WAD (IWAD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bout DMa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MapEdit.  DMapEdit is a true, full-featured map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just a thing editor.  DMapEdit can now generate Nodes, Sec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ma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make this product shareware.  Therefor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'demo' version.  It is currently limited to saving onl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(4k subfiles) to allow the user to verify this ed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The registered version can be obtained directly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$5 check, money order or whatever to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Hoff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21 110th st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water, MN  55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eceive your order, I will send you your registere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rough the mail on a diskette, or uuencoded to you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account.  If you want it via email, be sure to give me you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I recommend typing it, just in case I can't re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writting, by the way.  If you would like me to send you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ostal mail as well as via email, be sure to say so, and I'll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ater versions become available, I will distribute p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ally through the Internet and Bulletin Board system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get the patches through these methods, or don't want to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how up on your BBS's, you can register for $10 and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2 upgrades by postal mail.  If you want me to send it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thod (Express Overnight or whatever), then make sure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oney to cover such mailing methods (one dollar from the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goes to mailing costs.  You supply any additional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mailing).  I have bubble-lined mailing envelopes I use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so you don't need to send me an envelop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y, send me a letter if you want.  Tell me you love/hate thi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atever.  I don't have unlimited ideas, and many improv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for DMapEdit come from the users.  Tell me how to make it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!  E-Mail can be send to me on thes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ath Cookie: (612) 773-0646 (In wildcat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 Lane: (612) 422-3707 or 422-1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internet account is hoffo002@gold.tc.umn.edu for anyone wis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emai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New stuff since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emory usage has been drastically altered.  You should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th less memory now, and with larger files, as long a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for it all.  The old limits I had for everything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ne.  It still uses base memory, and not EMS or XMS.  Until 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to use these memories, it will stay this way.  If your map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 big to for DMapEdit, it's probably too to play with Doo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ing slow on the average pc.  Split into a few missions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xture picklists!  No need to try and remember/figure ou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ll texture names.  If you become familiar with the names,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know just what texture you want, you can still just type it i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power users like myself), by clicking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zooming, roundoff, and the grid has been changed around.  Zoom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half-steps" now.  The grid now displays to the scale of the round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vel, unless the space would fall below 7 pixils between lin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every other line/fourth line, eighth/etc is draw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de a new hilight method, which is now the default.  If you li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 way better, though, it is still possible to use that.  Jus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lash mode=old" in the INI file.  Which brings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I file support.  You change all sorts of default setti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mapedit.ini" file.  Take a look at it.  A list of all 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nd values is discussed in "dme_ini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re is now a crosshare that shows where adding things, etc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.  With roundoff values greater than 1, this posi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from the mouse hotspot.  ("roundoff" is know and "snap-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id" in some other editors)  If it gets on your nerves or some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urn it off with the 'x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de generator has been improved to eliminate the "sliver" eff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to produce.  The "sliver" effect is a very narrow vertic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can see through while playing doom.  The speed hasn'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 from v2.1.  This will be worked on for the next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ading/saving to a working datafile is no longer supported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re obsolete, and PWADs should be used instead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/save routines have been greatly improved as well. "L" and "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now used to load/save to/from a PWAD, which is first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for.  "Alt-L" and "Alt-S" will also load/save to/from a PW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it doesn't prompt you for the name first, unless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it has ask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re-configure the mouse buttons.  Key to do this is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just click the function button with the whatever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hat button to be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bility to mark objects (an object is a Thing, Vertex, Line, Sid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ector).  Except for Things, all marked objects affect the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remaining object.  Thus, if you mark a sector, it also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the lines touching the sector, all sidedefs facing the s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ll vertexes involved.  Once you have marked object(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several things with them as a group.  See the appropriat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k and Cancel buttons have been added to the relevent window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key simulates the Ok button, and &lt;esc&gt; for Cance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ost of the edit modes have been changed around a little to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ative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error checking routine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ny bugs have been corrected from v2.1, including: change level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reported inability to open "", display filter buttons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up, "sliver" bug in node generator, creating 'donut sector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I can remember off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so this isn't at it's full potential yet, but it's been a lo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last version, so I figured it was time to get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even if it is a little hap-hazard.  The next version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etter organized and less rushed.  I figured you'd rath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as it is, then just use v2.1 instead.  But, if tha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, you still can.  If you do, though, you are wi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still plenty of things needing improvements, but I'm no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t on this version any longer.  I'll have a follow-up version v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3.2 a little later with these improvements.  Anyway, let me k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ny wishes in this area.  Look at the future expansio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ough.  I have worked hard (along with joost schuur) to 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this version is bug free.  Well, I beleive it is, thoug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ould be a little better.  Anyway,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New stuff sinc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hareware version will allow you to save maps of limited size now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p such as E1M1 is too big.  In fact, all the original maps ar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g.  This has been done so that people can test it out and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t does actually work (with the distrust of curren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s lately, I needed to provide this save 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ug fixes.  Ok, so I guess I didn't get all the bugs.  I plann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forgot to do so with everything else on my mind.  Sorry. 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now, though.  I'm sure this time, because unlike last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m before I am writting thi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bility to flip lines now, (and flip line &amp; sidedefs). 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ms pickyness with a sidedef on the right side, you can do thi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ly don't think it will be needed anymore, though.  DMap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handle these problems for you, but in case I'm wrong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dn't write Doom, so I can't be sure what will and will not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), this options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 sure to line error-check any map from other editors o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DMapEdit.  Can't hurt anything, and it will fix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or problems a map may have.  (such as a map causing do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g or reboot when it loads the map, which happened to 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I was able to fix DMapEdit to repair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New stuff sinc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 of all know bugs!  If there's still any around, then let me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can only fix bugs I know about, and if there still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re, I don't know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ctor edit mode has been improved.  You can add/delete sec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per add/delete mouse buttons (or ins/del keys).  Ther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ector blend/copy function now (requested by Rod McCabe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ostal letter I have received of 2 total to date :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is function, see below under 'sector edi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misc/advanced functions menu (F9 key), with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Error checking options:  Use these to check over a new ma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y any errors that might exist (and fix some of them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a new PWAD from somewhere, you should error check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messing around with it in DMapEdit.  Strange thi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if you start editing a map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 Fixer:  This option will correct any errors or inconsist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detects with the lines/sidedefs.  It may change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meant to be the way they are (the less common special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things), so it should probably be used mainly for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haul, or to setup sidedefs for a new map that you have lai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for (easier than doing it by ha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ctor generator:  This options will reconstruct, from scratch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tors.  This should really only be used for a major overha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on a new map without any sectors yet, since any existing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will be lost, replaced with a standard sect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ix sectors:  Not yet available, this will attempt to corr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with existing sectors, and create new sector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pty polygons.  The result will be pretty much the same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tor generator, except the current sector info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shed, but incor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ode generator:  Before a new or line changed map can be play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de structure must be generated.  That is what this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.  I have fixed all the bugs in it, and tested it out o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, and it has worked fine on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lockmap generator: When you complete a new map, or finish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isting map around, the last two steps are to create a Node B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e, and a blockmap, before you can play it.  The block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works flawlessly, but the node generator..you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orking PWAD/datafile name and editing mode is now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icklist now is scrollable in 2 directions.  The old selection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middle of the displayed list now, instead of the top.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, the current thing is an ammo clip, and you select pick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ammo clip will be in the center of the displayed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an you expect from future versions of DMapEdit?  I plan to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routines that are currently not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/misc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add template support, so you can add standardized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s (doors, columns, staircase, etc.) easily,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m all yourself.  Since DoomCad beat me to this idea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emplates created with it, and make DMapEdit's templates 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omCad.  This isn't really a problem, since his method of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out to be very close to how I had planned to go about it. (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TWAD' idea was a little overboard,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add help information to explain whatever you are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perticular time.  Thus, if you come across something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you can request help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add a menu and toobar at the top of the screen.  Also,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way to display information currently selected (something mor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 has, instead of the 1 or 2 lines of text at the 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add 2 new editing modes: sidedef and all.  These ar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eeded for doing marking and marking related functions.  Al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make template generation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add a function to analyze a map and report a difficulty 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in each difficult level and in multiplayer mode.  So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your ideas on how you think I should rate all the Things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ed values) since I really don't have any ideas for this yet.  (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for other editors wanting to also inplement this idea,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we'll work on it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nyone has any other great ideas for anything to put in,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me your ideas.  Just make sure you explain it good.  T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.  Sometimes I just can't figure out what you mea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something to me, so try and b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hat all can you do with this editor?  Well, you can edit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es, lines and sectors, etc, in order to create a new and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that can then be played in Doom.  You can also generate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hat doom needs to operate (Nodes, Sub Sectors, Se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map), which will all need to be made (or remade) in order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or modified map with Doom.  You can edit (or just exa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maps (from doom, or from PWADs created by other people)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follow the pwad's author's copyrights for such maps. (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want any modified maps made from their original doom leve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tributed.  In fact, they don't want their unmodified map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either, except for with the shareware doom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making is rather a complex task.  There is a lot that go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map, and being able to just 'slap a few lines down,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and run' really isn't possible.  All any editor really do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task of creating maps easier, by doing a lot of the stuf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This can cut down on what the user is required to know,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ill be much that he/she will still need to know.  Further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you know about making maps, the better your maps will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 Therefore, I strongly recommend reading through this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goal in writting DMapEdit is to make map generation as si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while still having the ability to do everything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want to do.  Having the ability to do exactly what you wa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goal.  If you think you can't do something, you probably 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just don't know exactly how to go about it.  In such a case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is file, and if you can't find it here, contact me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.  Please check this file first, though.  If it's not in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need to contact me, I will add it to this file (corr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ite).  At present, I feel that this editor is easier to us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out there, while still being nearly equally powerfu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more powerful with every release.  If you disagre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how I can make it better (or can just point out wha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oes better)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just what do all these technical term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gs are all objects in the game, such as barrels, dead bod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s, ammo, monsters, player starting points, etc.  Walls, d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, windows, etc are not objects.  They are l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are straight line segments from one point to another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walls, or semi-walls, but not always.  Sometimes they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 of a lighted area, or a trigger to activate something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ossed by a player.  A line is always present where ceil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heights change, such as stairs, window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nes run between 2 vertexes.  A vertexes is simply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d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lines have 2 sides to them, a left and a right side (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no width).  A sidedef determines what you will se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line from that side.   It also tells the sector it'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ector is the open area between the (lines).  You can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as a room, too.  Sectors describe the floor and ce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s and textures, and the lighting conditions of the space.  An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characteristics changes, a new sector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to describe it.  All sectors must form a closed polygo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side" area of a map can't be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n internal structure that Doom uses to detect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s.  Once you make a new map, a blockmap must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other internal structure (a Binary Space Partition tree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om to figure out what walls are behind what walls, so it kn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have to draw them.  I have no idea how anyone could use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is purpose, but Doom does seem to work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egment is simply a piece of a line (because nodelines often c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 This is also internal, and something you don't need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, an internal structure of a piece of a sector, in the sha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x polygon (less then or equal to 180 degrees bend between all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on the inside of the sh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WAD (also known as a 'working wad file'), is a collection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ll combined into one file, with extention WAD.  The file DOOM.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IWAD file, however.  IWAD probably stands for Initial WAD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AD stands for Patched WAD.  The first 4 bytes of a WAD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WAD or PWAD, thus identifying it's WAD type.  Basically, when you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with a PWAD file, it will try to get any data it ne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, and if it can't find it, it will then load it from the I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just map notation for the episode and mission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pisode 1, mission 1 in this case).  This happens to be the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ooks in the wad file, and is just an abbriviation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object is a Thing, Vertex, Line, Sidedef, or Sector. 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blocks the user has to make map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running this program is pretty easy.  All the files that DMap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with should all be in the same place.  You can run it with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the current directory, if you wish.  If Doom.wad or Doom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in the current directory, you will need to tell DMapEdit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this file.  This is done by giving the path to it with the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, like s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pedit -i/doom/doom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herever\it\is\dmapedit -ic:\and\doom\is\her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adding a line to the INI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path=c:/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ither '/' or '\' can be used.  Also note tha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'-i' and the path itself or the '='.  This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should either point to the directory the IWAD can be foun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D is what the file 'doom.wad' is) or point to the IWA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pedit defaults to VESA SVGA 640x480x256 colors.  If you do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 card but you do have SVGA, run univesa to create a VESA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ard.  If you don't even have SVGA, why not?  A 386+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card?  If you want to use a different graphics interf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read about the -v switch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rogram is up and running, you should see a map of episod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1.  The program defaults to thing edit mode at startup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you can move things around by pressing the left mouse butto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and dragging it to it's new location.  Press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hile not on a thing will add a new thing (using the defaul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ing it when you releast the button.  The right mous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elete a thing.  The middle button (if you have one)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information about a thing, or the default thing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 a thing at the time you press the button.  This i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interface I use for this program, and editing vertexes an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How do I play a map I m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made a map, you must save it to a PWAD file.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om from do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-file pwad1.wad [pwad2.wad] [pwad3.wad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you would have saved your PWAD with the name 'pwad1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name 'new'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-file new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ing to note about the first example, you can us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AD file at once.  This would be done for files that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m.  If they both use the same information (lik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E1M1 in them), you probably shouldn't do it this way, and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ny reason to.  You would use this for something like pwa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E1M1, pwad2 having E1M2, and pwad3 having new sound effects. 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, files is [] are optional, if you havn't figure this out y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n't actually type the '[' or ']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the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lobal commands - available in all edit 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: display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own: These keys will scroll the map arou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+: zoo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: 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: re-cente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: quit and exi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: add (same as left mouse) (see not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ins: sticky add (see note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: delete (same as right mouse button) (see not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: change/edit (same as middle mouse button) (see not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: mark/unmark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: sticky mark (stretch-box marking) (see note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5: change displayed vertex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: turn off vertex po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: change displayed things icon size: big, small, off (see not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: change displayed lines size (thick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select thing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: select vertex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: select lin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: select secto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: misc/advanced options (build nodes, error check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: re-configure 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: save map to a PWAD, promting for na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: load map from a PWAD, promting for name first (see not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: save map to a P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: load map from a PWAD (see not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: write map to original Doom WAD file (IW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: reload map from original Doom WAD file (IW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change episode and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 change thing display filter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: change roundoff level: 1, 8, 16 (default), 32. (see note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: change grid display inten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, &gt;: increase roundoff level (grid drawn to roundoff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, &lt;: decrease roundoff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: start a new map from scratch (erase currently displayed 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: show current statistics (totals, and memory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1: These are the default mouse buttons.  The mouse butt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configured with the &lt;ta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2: Thing icons can't be turned off while in thing edit mod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lso a setting that shows circles.  This represents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object and is useful to see if monsters overlap, are st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al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3: It will try to load a map from the current PWAD.  If that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exist in that PWAD, however, it will load the m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4: This is used to round off all map coordinates, so thing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d with a more symetrical feel.  This is also called "snap-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" in some other editors.  A value of 1 will not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ndoff.  The crosshare shows the rounded-off posi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id display intersections also show the roundoff pos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less the spacing drops below 8 between the lines,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y other line/4th line/8th line/etc will be displayed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dition.  This is to not clutter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5: These keys simulate the effect of holding down the equive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 button while moving the mouse around (called dragging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main "stuck" until another key is pressed, or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ng ed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 Copy selected Thing to default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 ed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 flip line (swap left and right sides) (see note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: flip line and sidedefs (see note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6: In actuality, the sidedefs are swapped too, so that they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where they were before.  In other words, since the lef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line is now the right side, (and the sidedef hasn'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apped yet) it will look like, from the users perspectiv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idedef switched sides, though it didn't really.  Thus, alt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swap the sidedefs, but only the vertexes it runs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ide of 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 same as clicking Ok button (if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: exit out of window (same as clicking Cancel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: move mouse pointer to next butto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-down: in windows with 2-way scroll buttons, scroll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Pop-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window manipulation has become a little complex, so I figure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ut in a section to cover it.  Pop-up windows are rectang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yellow boarder that appear with information inside it.  There ar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types.  The first doesn't have an Ok or Cancel button. 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al window, and just gives you information.  Pressing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licking the mouse anywhere on the screen will make it go aw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type is the interactive window (also called edit window wind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have a Cancel button, and usually an Ok button.  To clo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window, you must click on the Ok or Cancel button.  If a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sn't there, making a selection from inside the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an O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k button will exit the window, using the window'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Selecting Cancel, however, will ignore an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ed in the window.  Another function these buttons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confirmation of some operation you selected.  In this ca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lect Ok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ilar sort of button you may see is the 'big button'.  This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text inside it, but is white, and is always inside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uch a button will perform the action the text 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edit windows will have small, circular buttons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form of doing any 'editing' in the window.  Just click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what you are interested in changing.  These 'radio' button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2 things: switch states ('on' or 'off' condition), or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Buttons that select an item will never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tive radio buttons will be displayed as dimmed (dark gray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).  This doesn't always mean you can't select them, however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it to see.  When editing a group of marked items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immed items will be changed when you select Ok.  So, this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you need to be able to change what's dimmed and what isn't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you can select the button normally, and it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, or you can click on the button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(spacebar) to toggle the active status of the button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hat can logically be toggled will be allowed to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Thing displa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re not always on every difficulty level.  Generally, h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levels tend to have more monsters running around.  Th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ter is to allow you to display only what you want to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only level 1 things.  Using this filter is a little trick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different flags used by all things in d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1: skill level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2: skill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3: skill level 4 &amp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4: deathm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5: deaf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 level 1 being "don't hurt me" and 5 being "Nightmare".  If a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flag is set, then this thing will appear to a player play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kill level.  If the deathmatch mode flag is set, then this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appear when playing a deathmatch mode game. 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in addition to the skill level flag.  If you just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match mode flag and leave all three skill level flags clear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will never appear in any deathmatch mod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f monster flag is only useful with monsters.  If it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will only "activate" (come alive) upon spoting a player 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.  If the monster isn't deaf, then it will also "activate"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ars a players weapon being used (even punching air will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2 switches for each of these flags in the filter. 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4 possible combinations for these 2 switches.  The fir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matching state.  The second switch is se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the first switch to match a flag exactly.  This may be confu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ill detail the 4 possible switch combina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1: both switches off (O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ombination, the flag is ignored and not displayed.  If all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have this combination, noth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2: first switch on, second off (*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the thing if the flag is set.  If the flag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the thing may still be displayed if another flag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s set.  This is a basic OR situation betwee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3: first switch off, second on (O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thing to be displayed with this combination, the flag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If the flag is on, the thing will not be display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flag settings.  This is used to hide w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4: both switches on (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ombination, similar to combination 3, the flag must be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is thing.  Unlike combination 2, a thing will not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off, period.  Other flags have no effec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te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= off, *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evel 1 &amp;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1 &amp; 2: *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3: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4: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mode: 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level 4 things, non-deathmatc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1 &amp; 2: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3: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4: *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mode: 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1 &amp; 2: *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3: *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4: *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mode: *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Deathmatch mod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1 &amp; 2: 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3: 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4: 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mode: *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things unique to level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1 &amp; 2: 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3: 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4: *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mode: 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note: I think it would be an excellent idea for id to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lag for 'respawn'.  This way you could make certain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awn (appearing at their original starting location)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ll monster respawn or none.  It would also avoid such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econd cyber-demon appearing, which really ruins the whol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having respawn in the first place.  You could also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monsters respawn at different difficulty levels.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5 at ultra-violence and 15 at nightmare).  I can't belei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his would be very hard programming-wise.  You have a bun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flags, you have already written the respawn routines..  Wis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how to get this idea to id &lt;sig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Th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hings is very easy.  If you want to move a thing to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on the map, just click on it with the left mouse button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it's new location while holding the button down. 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from the map, click on it with the right mouse button. 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new thing to the map, click the left mouse button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isn't on a thing.  (it will be placed when you release th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drag it around too.)  You can tell if you are on a thing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round the thing.  If you see this box around it, then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currently selected.  Information about this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currently selected thing, press the middle button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bar).  This will bring up all information about the thing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ny of this information, simply select the proper butt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middle button (or the spacebar) while a thing isn't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 change the default thing's information.  The default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whenever you add a new thing to the map.  Lastly,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 will scan the selected thing's information in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e line editing mode as useful and intuat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I have also tried to put as many abilities in this on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could.  As a result, you shouldn't need to use vertex ed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uch, if at all.  To use this mode effectively, however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to use it properly.  So, here go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move the mouse cursor around the screen, it will lock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t line, and the closest vertex, if it's not too far awa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ine selected, you can use the spacebar (middle mouse butto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at line's characteristics, and it's sidedefs.  Also, whe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information about it is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ef info is also displayed.  Each line has 2 sidedefs (o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efs, anyway), a left sidedef and a right sidedef.  Whichev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 the mouse cursor is on is the sidedef that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diting the selected line, a small dot will mark this sidede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a linedef that triggers an event is hilighted, the e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(s) are also hilighted, using a dot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ine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is added by pressing the left mouse button at the starting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ing the button at the ending point.  Pressing the butto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is selected (hilighted) will start the line at this vertex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is not selected, a new vertex is added, and become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for the line.  Releasing the button when a second vert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will make that vertex the ending point.  Otherwise, a vert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is used for the e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possible situation is having a line selected, but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.  When you press the left mouse button here, a vertex is ad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ing the line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line (righ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elect the line you wish to delete, and press the button.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leave a gap where the line was.  If you use the vertex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o delete a vertex, it will reroute all the line that went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 to the closest vertex along that vertexes lines (deleting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lines may switch sides from time to tim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Doom is very picky about having the 'important sidedef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ide.  This means that if you only have one sidedef, it must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side, so DMapEdit will flip the line around if need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o.  Also, if a line has two sidedefs, and only one sidedef h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, it must be on the right side.  Again, DMapEdit will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  You don't have to worry about these details, just edit you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ant to, and DMapEdit will make these chang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Sect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ll your lines in place, all forming closed 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, you need to make sectors.  Any location (polygon) a play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 is allowed to be in needs to be a sector.  A sector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doom what heights the floor and ceiling is at for the polyg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how much light there is there.  If you are making a new ma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ut in all the lines, but have done nothing with the sectors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generate sectors" from the advanced options menu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your map and automatically assign a sector to every polyg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one. (be sure your lines are set up correctly, however.  Use "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" or "error check lines" first)  Then, you can simply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ctor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edit mode is selected with the F4 key.  In this mode,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ilight whatever sector the mouse is in (if the sectors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).  Information about the sector is displayed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spacebar or middle mouse button will let you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you hilight a sector that is triggered with a linedef(s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def(s) will be hilighted too, using a do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ake a new sector where there currently isn'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lines hilight), or want to fix a damaged sector (only som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ight), simply press the left mouse button (or insert key)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ector there.  It will remove whatever sector(s) were ther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.  The sector will have the characteristics of whatever sect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s seemed to be linked to.  If it was totally empty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standard sect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move a sector (making a pillar solid, for example, 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can't be inside it) simply press the left mouse button (o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) while the sector is hilighted.  If a sector is damaged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should remake it first (left mouse button) and then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a player or monster to fit inside the sector,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of 7 between the floor and the ceiling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.  A difference of 6 will make it impossable to enter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 floor height difference of 3 can be climbed, but a diffe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is too high a step to climb.  The player can fall down a step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ption available in sector edit mode is the blend/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You press "B" while in sector edit mode to get the blend/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screen.  Information from the hilighted sector is used to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is screen.  You can change the initial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be used, though, on this screen.  You will als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factors to the right.  This is how much it will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values by each time.  For example, having a floor height of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adjustment factor of +2 will make the first sector floor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, the next 6, the next 8, etc..  Using an adjustment factor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asically perform a copy operation (the initial valu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).  This can be useful to set a bunch of sectors to on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or ceiling height, or whatever.  If you select the button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on, you will turn it off, so that no adjustment fa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When you do this, this Sector characteristic is igno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not changed when you blend/copy.  This can let you chang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 heights, for example, and not the light or ceiling levels.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imple change the ceiling to the sky texture for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without changing anything else about the sectors.  A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this can be quit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the setup set properly, select the Engage butt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w be in blend mode.  The top line will display what valu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urrently at.  To set a sector to these values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, and the sector will be updated.  This will also adjus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by it's adjustment factor, and you are now ready to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ector.  This is very useful for making stairs.  Simply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air, in order, until you are done.  To get out of blen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ess escape, or the right mouse button (or delete key). 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blend mode setup screen, press "B" again, or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(or space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can be marked to perform an operation on them as a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 is done using the 'm' key, or clicking on an objec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 mouse button.  By default, there isn't a mouse button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will have to reconfigure the mouse buttons with the &lt;tab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mark objects with a stretch-box by dragging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r pressing 'alt-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you mark will also mark other objects that they af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mark a sector, it will also mark all the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efs, and vertexes that sector uses.  Thus, you can mark obj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de, and then switch to another mode to do an operation on it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rking a sector, and then switching to line edit mod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that sector.  The backspace key will unmark all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roup of objects selected, you can move the whole gro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button.  You can delete the group (effect depends on the ed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) with the delete button.  After you do a delete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ny objects marked.  And finally, you can edit the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(vertexes can't be edited, since they have no properties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dit the objects just as if you were editing a single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changes will be made to all of the marked objects.  To tell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nd won't be changed, the buttons will be normal or dimmed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mmed, this property will not be changed (changing only occu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it the edit window).  If you change something, but then dec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change this after all, you can toggle the button di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ddle mouse button (space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aking maps from s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generation starts with putting vertexes and lines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This lays the foundation for everything else.  Once all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place, you need to make sidedefs for these lines (unless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long the way while you are creating the lines). 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is to select the "Fix Lines" options from the advance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(F9).  If you already have sidedefs setup, then you should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heck the lines, just to make sure it's all ok.  O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, you need to make all the Sectors.  If you have all the sidede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need them, you can use the "Generate Sectors"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options menu.  This will put make sectors for every polyg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.  Another method you can use is to simply enter sector ed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 sectors manually to each polygon.  One advantage to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you don't need to have the sidedefs in place.  It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defs if it needs to for lines as it goe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you have the vertexes, lines, sidedefs, and secto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However, they are all most likely set to standar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alls are all brown1 texture, sectors are all the same heigh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, etc), so you will need to go in and set them to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m to be at.  By the way, Things can be added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process of making a new map.  It's usually better to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lines are drawn, though, so you know where to put the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everything set the way you want it, it's time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, and a Blockmap.  Making a Blockmap is fairly quick, so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 this first.  I also recommend you save your map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se two structure.  In fact, I recomment you save you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!  Anyway, once you have made your Blockmap and Nodes,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and enjoy playing your new m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must have all areas enclosed by lines, forming a polygon.  A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 lines, for example, in an open ended box shape, isn'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 line doesn't have to be a wall.  Lin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you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loor or ceiling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line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all, floor, or ceil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loor hurt-player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every map should have a starting point for all fou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.  You should also have, minimum, 4 deathmatch mod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And, of course, you should have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Misc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map's episode and miss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se you want to change a map from E1M1 to E2M2.  How does on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?  Simple.  Just press 'C' to 'change map'.  Now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/mission you want it to be.  Once you do this, just click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(or press Esc) and now your map has a new episode/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At this point you can save it to a PWAD or whatever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ful for taking several one-map PWADs and putting them all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Alternat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pEdit defaults to 640x480x256 colors, vesa svga.  If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you can try setting up another video mode and/or driv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done with the -v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pedit -v[driver,]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: This data is optional.  With it, you can tell DMapEdi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other bgi driver, if you have one.  Be sure to use only a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ode driver, as this program will not work with any other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rs.  Also, 640x480 is the recommended minimum resolution.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lower resolutions (such as 320x200), doing so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effect of everything not fitting on the screen, and i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tupid indeed.  If you can live with that, however, then kn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: This is a number, from 0 to however many modes the drive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  With vesa.bgi, the following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320x200 (VGA/MCGA)  (Mode not usable with DMap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640x48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1024x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 are in 256 colors, since this is required for DMapEd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sa.bgi is copyright (c) 1991 Jordan Hargraph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just like to say thanx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Hagstrom: for being my internet contact for this product.  Now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it out and see what it's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Sterrett: For the very first registration I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stair Brown: For finding that insanity-causing bug in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.  I'm recovering quite nicely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 McCabe: For his letter and ideas. (quite a while ago,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rre Fournier: For tracking down that intermittent bug in the pick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ell for me.  I'd see it from time to time, but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how to re-create it, until Pierre cam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 authors: For making their editor's source available.  I lear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trick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AD creators everythere: For making fun PWADs for me to play when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red!  My personal favorites at the moment are: Forest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base, Fortr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 For registering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aron Booth: Beta tester and idea sugg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ost schuur: Beta tester and idea sugg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: For creating Doom in the first place.  Great game guy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