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  DEMO sequences for JCM2-16.WAD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1) DOOM 1.6, registered (what? STILL haven't registered ye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A computer that will run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The file: JCM2-16.WAD (distributed as JCM2-16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t is:  Once again due to numerous requests for the solu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test DOOM WAD add-on by yours truly, I'v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the levels and included them in THIS file as WA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ong with a batch file to start doom with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s to play them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:  Place all the .WAD files and JCM2DEMO.BAT into your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(isn't that directory over a gig yet?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JCM2DEMO.BAT as shown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CM2DEMO &lt;n&gt;   where n = the level you want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just sit back and let DOOM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m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that the DEMO sequences a virtually unlimited, I took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nerate a more complete tour of each level in JCM2-16.WA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still running the original version of JCM2.WAD or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OOM earlier than 1.6 this will be a VERY boring DEM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be reached at the Stepping Stone BBS - 805-298-3997 2400N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C MegaByte Account #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know... there's a LOT of monsters...  .Just SHOOT 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