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Doom Mouse Spinner (DMS) v0.1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D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                : Tom Klok and Dave 'Zoid'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a344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Ever had the problem of a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thmatch opponent sneaking up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?  Ever needed to turn around *now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DMS, you can rotat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 degrees with a click of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            : This is a *BETA* release.  D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with Logitech 3-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soft 2-button mice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others without problem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 what it would do with a Cyb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          : TASM 3.1, TLINK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is a tiny TSR (384 bytes resident) that intercepts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mouse driver.  By clicking the mouse butt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it will instantly turn you 180 degrees -- facing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pports mouse "chords".  For example, if you have a 2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you can set it up to spin you only when you press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at the same time.  3-button mice permi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I prefer the Middle+Right button chord on m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work for Death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very nice, are you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uses two standard Mouse API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X=0003h             -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X=000Bh             - mouse delta micke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mickey' is the smallest unit of mouse movement... 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on the screen.  Every time Doom requests the new delta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the mouse driver returns the number of mickeys (X and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) the mouse has moved since the la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hooks interrupt 33h, the mouse driver interrupt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wo function requests.  Whenever Doom ask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atus, DMS passes the request on to the mouse dri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special button(s) have been pressed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t masks them out (tells Doom they never happened) and add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to the X-axis mickeys the next time Doom as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was written in assembly language for small size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MS.COM in your Doom directory, or some other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Simply type 'DMS' to load it.  Be sure you load it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, not before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s -?' or 'dms -h' will display some simple usage hel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own button preferences, run DMS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ich buttons you want.  The default i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For example, if you prefer the Left+Right buttons to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enter 'dms -lr'.  Since I like Middle and Right, I use 'dms -m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your button definitions by running DMS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at it is already loaded and just updat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may be loaded into conventional memory, or high memory (UM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any point in loading it high, however, as Do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uch conventional memory and DMS only consumes 384 byt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doesn't include software to release itself.  Sorry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MARK/RELEASE tools, or just reboot after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 is Copyright (c) 1994 Tom Klok and Dave Kirsch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to distribute it via any media (Internet, BBS, CD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full attributions are maintained and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modify the source and build something new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courtesy of leaving our names on it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us a copy.  If you are a CDROM producer and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your distribution, we expect a free copy of you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  Write to Tom Klok at a344@mindlink.bc.ca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get a shipp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k 11Aug9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