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GACTI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16, 1944 -- January 16, 1945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of the Bu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dennes Counteroffensive, or "The Batt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ge" as it is more commonly known, began as an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nd of Hitler in September of 1944.  Th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litary thinking to the winds, Hit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hat, rather than continue to use up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in doomed defensive stands, he woul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a bold attack on the Allies, to be execu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tally unexpected place and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was the lightly defended forest of Arden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intersection of the borders of Fr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, and Germany, and the time was in the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nter.  Hitler spent the three month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planned date of attack building up thirt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s almost from scratch, scraping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's manpower barrel to make up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roops.  He then sent them out with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netrate the Allied line in the Ardennes,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to the Meuse river, and then move nor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pture Antwerp. If successful, the move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eny Antwerp to the Allies but would spl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and American forces.  Hitler then ho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on the British troops and destroy the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 demoralized United States into a nego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, the attack appeared to be a great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k Allied line at the Ardennes was pene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se, and the German tanks rolled 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 as the Allied forces struggled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some kind of order in their retreat.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ek, though, the Allied commanders had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shock and the Allied line stiffened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mas day the American troops stopped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ltogether, with the leading German unit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miles from the banks of the Me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ied commanders had decided to let the Ger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on into the "Bulge," as the area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's control was called, and then cut the bu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t the neck, trapping and destro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ing German units.  With the halv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cer closing tight around the neck of the bul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opes of any further advancement fading, Hit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uctantly called for a withdrawal on January 8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16, the Allied line had been restore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osition, and the Battle of the Bulge w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