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HERMA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ero 4, 1945: Linea Siegf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verano de 1944, Hitler ha ido acumul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 y material en  la linea Siegfr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ro Occidental" Alemn, de fortificac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as. El Fhrer ha llamado al Field Marsh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d von Runstedt desde su retiro, al cul h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zado a poner a punto, en solo unos meses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a y haciendole responsable de la misma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Oeste, confiando en la presencia de los viej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antes para elevar la moral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as. Esta accin supuso no prestar demasi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n en construir las defensas de la line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, donde el Ejrcito Rojo continuaba su av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orablem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cipios de Febrero, en su camino hacia el Rh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liados se encuentran en las defensas de la li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gfried. Logran penetrar en las fort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4 de Febrero, y confian en pasar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barreras la siguiente 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ados de Febrero,  la linea Siegf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rebasada, y las fuerzas aliadas alcan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ancos del R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