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HURCH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Junio de 1944:  D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edia noche del 6 de Junio, la invasin ali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rancia &lt;llamada operacin Overlord&gt; comienz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anzamiento de paracaidistas al este y al o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lugar elegido  -- la playa de Norman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primeras luces del alba, quin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es de la inmensa flota aliada ti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 si los pueblos de la costa francesa, las ar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los na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 abren un intenso f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llero con el propsito de aturdir y desmora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s tropas alemanas de Hitler . 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rcas de desembarco, con la infa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aliad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embarca en la costa francesa a las 6:31a.m. 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 minuto despus de la hora H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l plan aliado para 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 es llevado a cabo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1a y la 4a divisin de infanteria del ejrc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ricano en dos playas al oeste, llamadas Utah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aha, a las 6:30 a.m., seguido por dos divis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tnicas y una canadiense en las play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ld, Juno, y Sword una hora despus.  Debi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 error de navegacin, las fuerzas de Uta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embarcan a una milla del punto sealado --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ivocacin que juega en su favor,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eva localizacin est ms debilmente defe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que el punto original.  Los soldados de Utah ef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desembarco con facilidad, sufriendo 200 muert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0 heridos  durante todo 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soldados de Omaha no tienen tanta fortuna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a ha sido reforzada con tropas de ch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manas de la  352 divisin,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mbardeos anteriores no han causado mucho d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las defensas. Las fuerzas de Omaha pierd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y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 sus tanques anfibios en el agua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sembarcando la infa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n proteccin blind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rellandose contra un muro de fuego ametrallado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rtero, las fuerzas invasoras sufren un gran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bajas Ms tarde, la playa de Oma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 alfombrada con los cuerpos de moribund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dveres.  A las 9 AM, el comand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 las tropas de Omaha, General Omar Brad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a la opcin de abandonar la cabeza de play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r sus fuerzas ms al este donde estn situ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fuerzas britnicas.  Pero la estrateg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 deshechada. A pesa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ible coste, Bradley determina esper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tamente, las tropas de Omaha desgastan a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ponentes alemanes.  Al medio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lo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dados establecen una cabeza de p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 intentan avanzar al interior. Al final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tropas de Omaha estn afianzadas -- al prec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500 hombres, muertos o heri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 este, las tropas britnicas y canadiens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nguardia descubren una situacin en medi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camino, la matanza de las fuerzas de Utah y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maha.  Miembros de la 50 divisin de infa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tnica en el centro-oeste de la playa Gold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frentan a la 352 divisin alemana que ha cau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ragos a las tropas de Omaha, al poco tiemp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 fuerzas britnicas en el centro-este de la mis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a doblegan la resistencia enemiga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ecen una sola cabeza de playa, moviend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cia el este y uniendose a los canadienses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mbres, de la  3a divisin de infa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anadi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nen gran experiencia en desembarcos advers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se encuentran con unas condiciones desigua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algunos sectores estn du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ndidos, otros praticamente abandona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la playa ms al este, Sword, se encuent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a. divisin de infa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ritnica.Las tro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ord pelean con especial coraje para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fianzados firmemente al final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pa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nque las tropas enemigas contra ataq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edan resistir en su posicin.  Su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el este de la playa recibe lo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aques de los tanques de las tropas german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plegados cerca de sus fuerzas.  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 final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las tropas de la playa Swo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introducen en el interior y relevan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a. divisin britnica, que a aguantado val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 21 Panzer Division al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 final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, los aliados han desembarc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2.000 hombres y cientos de tanques en Normandia.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ecido solo dos cabezas de playa -- Juno y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y Omaha solo ha avanzado ligeramente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mportante y stratgica ciudad de Caen est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manos alemanas. De hecho, de los objet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iados para 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D -- ninguno ha s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canzado.  La invasin ha sido detenida en tier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en la costa se est a la expecta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 pronsticos ms optimist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dicen la cifra de 10,000 m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l total de bajas, al final del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es de 12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bres, muertos, heridos o desparecidos, la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e de ellos en la playa de Omah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ler lo tiene mal -- el Segundo frente --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i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