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GACTPL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de Junio, 1944: "Vergeltungswaff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ler responde al desembarco aliado en Fra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do la orden de lanzar las primeras de s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ergeltungswaffen," o "Armas de Venganza" --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hetes V-1. Las rampas de lanzamiento 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pultadas por hidrogeno peroxido, las V-1 llevan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elada de explosivos, alcanzan cerca de 150 mil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una velocidad de desplazamiento de 350 a 40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las por hor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V-1no es una aeronave si no un autntic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hete, 26 pies de largo y 17-pies de envergadur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ler tiene almacenadas ms de 12,000 de est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ombas volantes" en la costa oeste de Europ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 lo largo del 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D solo 7 de las 60 lanz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an alcanzado su objetivo. La mayo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de las V-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nzadas sobre Londres desde el Pas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ais  -- cerca de 8,000 son lanzadas desde Cala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 la primera semana de Septiemb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s londinenses llaman a las V-1s "bombs buzz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r su ruido cuando vuelan. Cuando el ruido ces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s seal de que su motor ha parado, los civ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lo disponen de algunos segundo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fugiarse de la explosin.  Esto hace a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-1 una efectiva arma de terror y de pu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ruccin.  Los servicios de Informacin alia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ensuran todos los informes sobre los efectos de la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-1, para que los servicios de informacin de Hit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o posean nin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 dato sobre la efectividad de s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nzamiento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