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SOL2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de Junio: Cherbu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follaje de Normandia conocido como "seto viv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os hombres del 7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cuerpo de los EEUU, con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t.Col.J.Lawton "Lightning Joe" Col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ratan de cruzar el cuello que es la  Pen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nsu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>Cotetin al caer la tarde del d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a 17 de Junio.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>n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mero de tropas alemanas est atrapada al n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de la linea,  y se disponen a defender du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el puerto situado en el extremo de Cherbour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El 21 de Junio los amricanos llegan al exteri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>Cherbourgo sin ning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n signo de defen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El comandante alemn de Cherbourgo es el Lt. 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Wilhelm von Schlieben, que a construido un sl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semicirculo defensivo de acero al sur del puer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>El n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mero de hombres es de 25,000, pero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mal entrenados y equipados.  Solici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permiso al Fuhrer para rendirse, pero les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denegado. Despus de un duro bombarde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22 de Junio, los americanos avanzan el 23 de Juni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>dos d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as despus estn en las puertas de la ciud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>La batalla de Cherbourgo dura 4 d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as, y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relativa fcil victoria para los aliados.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alemanes hacen una victoria de su derrota, porq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los aliados' no han conseguido su objetivo --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captura del puerto para recibir suministros --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se ha consegu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Cerca del 10 de Junio Von Runstedt orden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demolicin del puerto, y por un tiempo el puer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Cherbourgo queda completamente inutiliz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Los pilares son dinamitados, los rompeola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demolidos, y el puerto minado y bloque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con barcos. Las playas de Cherbourgo no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utilizarse por los aliados hasta pasadas 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semanas, y los pilares no podrn utilizarse ha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el 7 de agosto.  Los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ltimos da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no podrn ser reparados hasta finales de Septi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En noviembre cerca de 14,000 toneladas d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>cada d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a, la mitad del material utilizado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los americanos durante la guerra en el oes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Europa, es introducido a travs del puer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Cherbourg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vertAlign w:val="super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