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ROMM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de Julio de 1944:  El fin de R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ados de Julio, las fuerzas aliadas estn li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omper las lineas de Normandia y ava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a el interior.  El Mariscal Erwin Ro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do del inminente ataque, comi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eparativos para la defensa, pero la for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a en contra suya. Cuando se dirig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a de Caen hacia su cuartel de La Roche-Guy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oche es ametrallado desde el aire por un ca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ado por  el as del aire Sud Afri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J. Le Roux, el piloto ms desta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 Normandia 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conductor de Rommel muere por los disparos, y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che fuera de control se estrella contra un rb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mmel, sale despedido del coche, result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ido y puesto fuera de accin par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turo.  Tres meses ms tarde, y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uperado, es implicado en el comp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 asesinar a Hitler dandole do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enenarse de su propia mano, o ser ejecutado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icin. Para librar a su familia de la repr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traicin, Rommel elige el veneno.  Uno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ms brillantes comandantes alemanes m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la desgracia y la ignomin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piloto que dispar contra Rommel's nun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po la identidad de su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ima. Ocho sema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pus, su avin desapareci en el Canal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cha en un vuelo de regreso a Inglater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