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LEADER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e Julio de 1944:  Una dificil salida para Hi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tler sobrevive a un gra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o de atent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su mandato, pero solo uno est a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abar con su futuro. La mala suerte, y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gana del asesino le libra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varios meses, un grupo de ocho ofici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n para matar a Hitler y poner a Ro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lugar.  Decide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omba es el medio ms efectiv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canzar su meta, y efec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varios ensayos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explotar una en presenci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rer. Estos planes fallan debido a un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cin de planes incompletos y mala suerte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e Julio, uno de los conspiradores, Coun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uffenberg, lleva una maleta cargad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vos al cobertizo del cuartel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itler en Rastenburg, donde el Fhr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 el mapa del Frente del Este, deja la m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la mesa y abandona el lugar, conven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uerte segura de Hi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miendo que su plan se ha cumplido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uffenberg se dirige a Ber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y toma el 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ilitar. Pero una vez aq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es informad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nque cuatro oficiales han muerto en el coberti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ler ha resultado herido superficialmente.  Ju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tes de que la bomba explote, uno de los ofici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splaza el mal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del lugar donde ha sido situ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giendo a Hitler, con su propio cuerpo,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osin.  Los conspiradores frac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su tentativa y son encarcelados por la Gestap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 los SS, e Hitler ef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una cruel re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pus de algunos meses, Hit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de a este atentado con ms de quin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ecuciones entre los conspiradores y sospechos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piracin, incluyendo a Rommel. Antes de tom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veneno, uno de los conspiradores, General He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n Treschkow, declara: "Dios prometi a Abrah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var Sodoma, si habia un hombre justo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dad. Creo y espero, que en Alemania hay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bre justo, y no seamos destruido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