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PICUACTION3.L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lio 25, 1944: Ruptu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inales de Julio, despus de dos meses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ncamiento, progresos limitados, y de frustrac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ca de Caen, los aliados estn preparados para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or avance. Originalmente, la ruptura ha si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eada por las fuerzas Britnicas en el rea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en, donde el terreno est mucho mejor adaptado pa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tanques, pero la resitencia alemana cerca d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udad, hace tomar la responsabilidad del ataque a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ropas amricana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operacin  es conocida como COBRA, y est dise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tomar la ciudad el 14 de Julio, comenzando c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un ataque al sur de St.-Lo, seguida, unos d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s tarde, por la operacin britnica GOODWOOD, c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n ataque al sur del rea de Caen/Falaise.  Cobra 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rasada por la lluvia, pero el 17 de Julio St.-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s atacada y cae casi de inmediato, despus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na semana de fieros combates, la resisten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emana cede y los aliados avanzan al interi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bra ha sido originalmente diseada como ofensi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mitada, para soporte de los britnicos cerca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ero Caen, un objetivo del D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-D, no ha caido el 1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 Julio, en esta fecha slo hay un edificio en p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 la ciudad.  Los alemanes han determin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 permitir a los aliados atravesar Caen co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s tanques, y desplazan gran cantidad de 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fuerzas desde el oeste de Normand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para reforz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s lineas alrededor de Ca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 Goodwood estallando cerca de Caen, y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sistencia alemana en el oeste colapsada,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limitada" operacin Amricana se torna en un rp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vance de los tanques Amricanos por el su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bajo de la costa de Avranches y "doblan la esquina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 Bretaa. Los Aliados estn fuera de las play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l f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/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