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ENGGU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s de Agosto, 1944:  Bre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 ruptura de Avranches en Normand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s Amricanos cruzan la p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ula de Bre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una semana.  Sin apenas un encuentro con fuer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migas, todas las tropas alemanas en el rea 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o desplazadas al este al encuentro de Montgom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ca de Caen o se han retirado a las defe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las costas de Breta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esperanza de los Aliados est en encontr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erto sin daos para utilizar sus barcos, pe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rburgo, es demolida de lado a lado, po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ma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puerto mayor de Bretaa es el de Brest,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tivo de especial inters para los Aliado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nque la ciudad es alcanzada el 6 de Agosto, n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mada hasta 6 semanas despus. Pero en est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dos los puertos han sido daados, inclu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rburgo. Ni un slo puerto de Bretaa es tom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acto por los Alia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