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PANTHER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de Agosto, 1944:  Operacin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liados desembarcan al sur de Francia, en or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da ANVIL pero cambiada a DRAGON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zones de seguridad, comienza el 15 de Agost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ston Churchill se opone al plan, prefirie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taque masivo a travs de Italia entrando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, pero Eisenhower considera ms fcil to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yor puerto de Francia intacto si ata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dbiles defensas del s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zona elegida para el ataque ocupa 45 millas a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o de la playa de la Riviera Francesa, cerc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 Tropez.  Los comandantes utilizan las d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ciones aprendidas en Normandia, es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do a la pobre calidad de las tropas ale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rea y el excelente tiempo, resulta un lib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xto perfecto para una operacin sin ape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as. Hitler no hace tentativa de mantene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ras en el sur de Francia, y ordena la retir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 la zona slo un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espus del desembarc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esar de la tentativa de retirada Alemana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imo noveno ejrcito es capturado, algun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pas de la 11th Brigada Panzer huyen al n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se unen al resto del ejrcito Alemn. Un total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7,000 hombres son capturados, y los puert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r de Francia caen como bolos. Toln cae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mana de combates, y el ataque es dirig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a el mayor puerto de Marsel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 rpidez de la captura da a las fuerzas Aleman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co tiempo para sabotear los puertos, y los 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pidamente reparados son los del norte. El puer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 Marsella descarga 18,000 toneladas de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iado cada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Despus de asegurar el s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ncia, las fuerzas Dragon se dirigen por el V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 Rdano, avanzando 500 millas en un s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, y enlazan con las fuerzas de Normandi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 de Septiemb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