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ERGU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de Agosto, 1944: La bolsa de Fa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ragones van velozmente en el sur, en Norman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l ejrcito U.S. El Primer y Tercer Ejrc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este, dividiendo la masa del Sptim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 Alemn mientras que los Canadienses y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nicos los ostigan desde el norte. El XV Cue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.S. El Tercer Ejrcito se mueve arriba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gentan y espera aq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las rdenes de Bradley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gunas millas al norte, los Canadienses del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rar luchan al sur de la ciudad de Falaise, p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n detenidas por los Alemanes. El grues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timo Ejrcito Alemn est atrapado en una bol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deada por las fuerzas Aliad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 hay un camino para salir del hoyo en medi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Canadienses y los U.S., la "Brecha de Falais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Comandante Alemn, Kluge, ordena a sus trop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rir una brecha a cualquier coste, dirigiendo fuer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as 2/5 partes de sus tropas a travs del estr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mino. Pero 60,000 soldados Alemanes son atrap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ando la brecha es cerrada definitivamente.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 de Agosto, Kluge escribe a Hitler solicit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rmiso para retirarse. A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guiente es rele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 el Marshal Walter Model. En el 18 Ejrci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uge escribe de nuevo a Hitler, pidindol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e la guerra, envenenndose y acabando co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