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DEGA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de Agosto: La Liberacin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20 de Agosto, parte de las tropas Aliadas cruz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na, y las tropas Alemanas en Normandia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das excepto en algunas bolsas.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dos ahora estn muy cerca de  Par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ndose una gran controversia acerc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udad de la Luz. Eisenhower est incl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ordear la ciudad, sitiando a las tro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anas. Estratgicamente, Paris tiene un va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mitado, y una lucha larga calle por calle supon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n gran esfuerzo de guerra.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e la posibilidad de que los Alem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men represalias y causen un dao irrepa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a bella e historica ciud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o Eisenhower se muestra inflexible para libe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 ciudad cuando nombran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 de la Francia Lib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harles de Gaulle. La primera motivacin de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 politica, busca ser conocido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ertador de Paris para asegurar su fu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rera politica, pero el desea tam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erar Paris para dar una gran m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as tropas y a los habitantes de los p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ados en general. Esta idea es equivalente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quista estratgica limitada, el valor de Paris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n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bolo de valor incalculable. De Gaulle amena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ar una sola divisin Francesa que actu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cha con los Aliados -- la 2a. acorazada-- s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ferente a la decisin del Comandante Suprem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ro Eisenhower cree que el trato es una to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yendo que esta divisin dependia ent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los suministros Amricanos. Ante esta posibilid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Franceses van consiguiendo y almacen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do tipo de suministros para el caso de qu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erzas tengan que esperar largo tiemp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o no va a ser necesario. Eisenhower ce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fuerte presin y los pone en cabeza para lib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ciud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operacin puede convertirse en una trag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 Paris,teme Eisenhower, por l comand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mn de la ciudad. El General Dietrich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ltitz es un leal oficial, con la reput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ber destruido las ciudades del Frente del Este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ene rdenes directas de Hitler de destru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mente Paris antes de que los Aliados la t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 primera vez en su vida, von Cholti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obedece las rdenes, y hace un tr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n los Aliados para pac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egar la ciudad el 25 de Agosto. Por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esperado acto de generosidad , Paris es salvado.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guiente, Charles de Gaulle desfila victorio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 las calles de la liberada capital de Franc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