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GACTIO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de Agosto, 1944:  La Linea G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Norte de Italia, Los Aliados son detenidos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lemanes, que se encuentran parapeta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s fortificaciones de acero de la Linea Gtic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ales de Agosto, tropas Canadienses y Britnic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etran en la barrera defensiva, al mismo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ropas Amricanas cruzan el rio Arn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os de Septiembre, tropas Aliadas se encuent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nte de la Linea Gtica, ostigando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ores de la fortificacin que no s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derrotados hasta la primave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