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HURTANK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de Septiembre, 1944: Amb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ropas Canadienses son movidas al este a lo lar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osta del Canal, liberando las ciu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arias &lt;incluyendo Calais&gt;. A primer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iembre, Canadienses y el resto del ejrc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nico llegan al mayor puerto de Blgica, Ambe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pocas dificultades, capturando la ciudad intac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 causando un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mo dao en el puer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afortunadamente los Aliados no hacen buen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o de esta ventaja para surtir bin sus lin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boca del puerto de Amberes est bloque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islas del Estuario de Schelde, las cuales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manos Alemanas, y sus aguas estn semb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 cientos de minas.  Aunque los Al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lo sabian en ese momento, los tenaces defens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las islas Schelde tienen rdenes de imp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r a los Aliados el puerto de Amberes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mayor tiempo posible, con objeto de impe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 se abastezcan para la Ofensiva de Invier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os meses despus las islas son conquist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sus aguas eliminadas las minas, y los ba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dos comienzan a descargar materi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be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