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GACTPL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de Septiembre, 1944: "Vuelta a las Armas" A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eptiembre, encolerizado por la toma de Ambe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ler ordena otro lanzamiento "Armas Vengadora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hetes V-2.  A diferencia de las V-1, las V-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an verdaderos misiles ba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icos autopropuls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 alcanzaban la velocidad de 1000 millas por ho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canzando blancos a ms de 200 millas.Transporta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a tonelada de alto poder explosiv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 de 4,300 V-2 fueron lanzadas en Lond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sterdam, y otras ciudades entre Septiembre de 19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finales de Marzo de 1945 que fu cuando se lan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tima bomb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as bombas volantes V-1, pos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un vu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 bajo, haciendolas menos efectivas para elu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 defensas que las V-2 que tenian mayor velocid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aban terror las V-2s ms potentes y velo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 las V-1 y adems se desplazaban  en un compl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lencio -- sin el cara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ico "buzz" sin 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 siquiera tiempo para el pnico.  Como 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tica la V-2 menos imprevisible 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-1, ms dada al mal funcionamiento y errores 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canzar el blanc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