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RECGERM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de Septiembre, 1944:  En la Fron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diados de Septiembre, tropas de U.S. del V y VI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erpo alcanzan y cruzan la frontera Aleman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nea de avance Aliado se extiende desde la ciud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achen hasta la frontera de Luxemburgo, por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-oeste de la frontera del Reic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sde el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-D, los Aliados han desembarcado 10000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 hombres en Francia, con cerca de 220,000 baj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 el mismo periodo, la Wehrmacht ha qued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ducida a 500,000 hombres.  Blgic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uxemburgo estn libres del control Alem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epto  a lo largo de la frontera Germ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