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MONTY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de Septiembre, 1944: Operacin MARKET-G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diados de Septiembre, los Aliados han avan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idamente cruzando Francia, Eisenhower consid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posible el final de la guerra antes de un 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nzados por el rpido avance, los Ali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ueban un peligroso plan ideado por el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gomery llamado Operacin Market-Garden. 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o, Market, es lanzar paracaidistas en Holan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omar 7 puentes. Los paracaidistas sern apoy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na divisin acorazada procedente de Zuider Z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ur. Una vez unidas, las tropas se desplaz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ste alrededor de la linea fortificada d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as Germanas llamada Muro del Oeste, y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trar por el sur al rea del Ruhr, el coraz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lemania industrial. Eisenhower quie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ropas Aliadas alcancen el este del 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que las tropas Alemanas se rehagan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ase su plan. La resistencia Alemana en la 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sper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fortunadamente, las expectativas son incorrect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cho, los Alemanes poseen tanques en las ciud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rnhem y Nijmegen. Los paracaidistas lanza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zona encuentran una fuerte resistenci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rcito Alemn, y fracasan en la toma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ntes importantes, fallando todos los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s anteriormente. A las pocas horas de la bat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pia de los planes aliados es encontrada e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ador derribado, dando a los Alem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nticipacion en los movimientos de los Aliado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ando sus rdenes. Las tropas Aliadas avanz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sur y son emboscadas por tanques Alema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an en su encuentro con los paracaidistas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in tiene un alto coste para los Alia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,000 bajas, y imposibilita la termin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guerra en 194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