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SHERMA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nque Sh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nque Amricano Sherman, en todos sus mode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el eje de las fuerzas blindadas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dos.  El original Sherman, el M4A1, f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do en Febrero de 1942 por Lima Locomo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.  Pesaba 30 toneladas, era manejado p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s, la potencia de su motor era de 400- caba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zaba una velocidad de 25 millas por hora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a armado con un can de 45 mm M3 y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metralladoras. Dos pulgadas de blindaje prote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anque en su frente, y 1 1/2 de acero prote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e pos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Sherman se adapt continuamente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transcurso de la guerra.  Los Britnic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irtieron el Sherman bsico en el Sherman 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efly, con un mayor rango de tiro y armas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entes.  Ms tarde, los ingenieros Amrica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zaron diferentes motores, nueva suspens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jores torretas, y otros numerosos ava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 Shermans se convirtieron en tan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imentales, o "Funnies," durante el transcur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D: los anfibios "Duplex Drive" tanqu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Crabs" se utilizaron para detonar minas, tan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zallamas, y otros muchos e innovadores dise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