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KTIGER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nque 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o de su introduccin, en 1942, el 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o era el ms poderoso y potente t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l mundo, y todo un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bolo de la superiori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emana en la tecnolo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e armas de  gue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 peso 54 toneladas, y con una tripul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hombres.  Aunque era ms lento que el tanq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rman y con un rango de tiro ms corto, porta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 can de 88 mm y &lt;dos ametralladora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n calibre&gt;, su blindaje era de 4 pulgadas. 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uerte blindaje le conver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en una slida mo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er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tanque Tiger trato de distribuirse entre to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fuerzas Alemanas, pero realmente fu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 las privilegiadas tropas de las Waffen 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armas del Tiger y su fuerte blindaje le hic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mejor tanque de la poca, su gruesa ch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 hacia casi invencible.  En una batall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ulio de 1944, un slo Tiger destruy a 25 ve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indados britnicos.  Por entonces, los Al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 t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rmas potentes en sus tanques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Tiger eran invulnerables para sus inoper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inda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