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DEGA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o "El Gran Esprrago" por su imponente al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u imagen larguirucha, De Gaulle era un h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 y un general que se opuso al armistici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ain en 1940 con los Alemanes, comenzan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r las Fuerzas Francesas Libres.  De Gaul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l instrumento que anima la resistencia de var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ias Francesas contra las tropas Alemana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ierno de Vichy, organizando la resistencia con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vasin Naz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ulle anima a Eisenhower a liberar Pa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Comandante Supremo est tentado a dej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iudad por razones estrtegicas y humanitarias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tunada liberacin de la Ciudad de la Luz aseg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 Gaulle el futuro politico en Francia. Un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l victorioso desfile en los Campos Elyse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rganizacin de De Gaulle es reconocida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l le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o gobierno de Francia por USA, U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la USS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