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MONTY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LAW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nty," como es llamado por sus tropas y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co Britnico, es uno de los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vertidos Generales en la guerra del Oe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.  Un comandante de la vieja escuela, ser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so, meticuloso en sus planes, y ra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ido en una accin &lt;la Operacin Market-Ga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una notable excepcin, notable por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o fracaso.&gt;  Su precaucin y sus corrosiv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s arrogantes, causan friccin en los al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es del Comando Supremo de los Aliados, pero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do por sus hombres y por el pueblo Britnic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  Su airosa boina es para todo el m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marca, al igual que la pipa es la marc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MacArth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gomery tuvo su primera experiencia de guerr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1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rra, pero logra su reputacin en las arena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e de Africa durante la WWII cuando era comand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8th Britnica causando la derrota del Afri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ps, mandado por el Zorro del Desierto, Erw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m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victoria sobre Rommel en El Alamein va seguida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adena de sucesivas victorias sobre las fuer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Rommel a travs de Libia y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z.  La derrot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ro del Desierto le hacen hroe nacional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ater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la conclusin de la campaa del No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ca, Montgomery manda el 8th Ejrcito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sin de Sicilia e Italia, y es el Comand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o de todas las fuerzas de desembarc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nd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