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PATTON2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S. PA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on, nace en el seno de una familia milit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inia, queda fascinado por el arte militar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temprana edad. Ms que cualquier general Ali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guerra, Patton ama el arte militar ha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es extremos, y ansia entrar en combate.  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r queda reflejado en su valiente y agresivo esti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 del ejrcito de los U.S.A.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ido por los Alema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Vieja Sangre y Valor," es su apodo apropiad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ene ms de showman que de soldado,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polo opuesto del general Britnic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gomery. Un sombrero tejano y 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 de revlveres colgados de su cintura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 lleva en todo momento como si se trata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un pistolero del Salvaje Oeste son su ma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'fbrica'.  Como se puede apreciar los esti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los dos comandantes, uno llamativ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otro totalmente diferente, so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erencias entre Patton y Montgome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maneras agresivas de Patton casi le cuestan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cin cuando, visitando a sus hombres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spital, y llevado de su disposicin abofetea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dado que sufre fatiga de combate, esta ac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rea opiniones desfavorables en la opinin 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ic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 tambin conocido por ejecutar a los prisione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guerra Alemanes, y la tentativa de dirigir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dades en su beneficio.  Su duro estilo y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acada habilidad  en el campo de ba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nto con los generales Eisenhower y  Pa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 hicieron un triunfador en Normandia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alla del Bulge. A semejanza de Montgom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on inspiraba un alto fanatismo en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pa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