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EISENH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GHT DAVID EISEN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nicamente, es el hombre que maneja el esfuer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aliados en la guerra en el Oeste de Europ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ha estado personalmente en el fr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do en una devota y necesitada famili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o-Oeste Amricano, acude a West Point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una educacin escolar.  En West Point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e rpidamente como un cade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s cualidades excepcion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I Guerra, Eisenhower se en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uerra en ultramar pero se le asigna 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s de entrenamiento donde se descubren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dades como organizador y conductor de homb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Guerra, es admitido como Comand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 Staff School, donde se gradua el pri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clase y es asignado para ocupar una varie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estigiosas posiciones.  El estallido de la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ra catapulta a "Ike" dentro de su carre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viendo primero como asistente del Jefe de Staf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C. Marshall &lt;durante esta po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azan los primeros planes para cruzar  el-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vadir Francia&gt;, entonces es comandan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liados en el Norte de Africa e Italia. 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de en 1943, es nombrado Comandante Supremo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s Aliadas en Europa, teniendo la feliz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invasin de Franc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senhower es ciertamente un hbil comand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, su gran fortaleza y habilidad para con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hombres es la baza ms importante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dos en su esfuerzo de guerra , particula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frrea voluntad, le causan problemas con Geo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on y Bernard Montgomery.  Las tropas Britn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mricanas, poseen unidad para opone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 y Mussolini, pero no estn unid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metas o ideas como la manera de aca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mbos. Eisenhower se toma la tarea de obse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do con mucha atencin, y decid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mejor solucin para cada problema. Su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d es ser un gran planificador, conciliad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mpromisario, no un luchador -- por esto,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querido que Patton, Montgomery, and Bradl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