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ROMM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IN R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in Rommel es probablemente el ms sagaz y hb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dos los generales de Hitler.  Ha sido ofi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Ejrcito Alemn en la I Guerra, sirviendo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in, y posteriormente a la guerra si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instructor en una escuela militar.  Rommel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e los primeros en ver las posibilida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n de los tanques como arma de guerr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icipio, Rommel admira a Hitler, habla de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nio," pero ms tarde en la guerra, ve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ica de Hitler conduce a la rui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mania quedando desilusionado con el Fhr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primera Comandancia se le entrega c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jrcito Alemn invade Francia. En los 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s es enviado al Norte de Africa, don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entrega el mando de las tropas del Afrika Kor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s dos aos siguientes debido a sus victo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e da el sobrenombre de "El Zorro del Desierto."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ena de victorias se interrumpe en 1943 cuand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xcedido en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o y sin suminist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pecialmente gasolina para sus tanques&gt;,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rotado por Montgomery en El Alame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mel es ,entonces, enviado a fortificar el Mur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ntico antes del cruce del canal por los Alia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misin que requiere lo mejor de su conside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lidad mezclada con una elevada dosis de esfuer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uando los Aliados igualmente, efec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la inva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xito, Rommel sabe que la guerra est per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ugiere a Hitler que considere negoci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z, pero es ignora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