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ACT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de Diciembre, 1944 -- 16 de Enero, 1945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talla del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traofensiva de las Ardenas, o "La Batal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ge" como es conocida, comienza a tomar for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nte de Hitler en Septiembre de 1944.  Pen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un movimiento standard militar, Hit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esto, antes de continuar utilizando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s en movimientos defensivos, decide la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taque contra los Aliados, llevandolo a 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de tiempo y lug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ugar elegido para el ataque es el bosque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denas, cierra una interseccin de las fronter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a, Blgica, y Alemania, y la poca elegi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orazn del invierno.  Hitler agota los 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s anteriores en planear la fecha del ataque, c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nuevas divisiones araando, reclutando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s fondos de la sociedad Alemana los homb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s para sus tropas.  Envia, entonces,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enes de penetrar en la linea de los Aliado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Ardenas, procedentes del oeste del rio Mosa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ndose al norte para recapturar Amberes.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miento no trata slo de expulsar de Amber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liados, si no dividir a las fuerzas Britnica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  Hitler trata de destruir a las tro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nicas y entonces forzar a las desmoraliza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as Amricanas a negociar la pa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icipio, el ataque parece ser un gran av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bil linea Aliada de las Ardenas es ro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dad, y los tanques Alemanes penetra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gica donde las fuerzas Aliadas lucha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ntener el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mo orden en su retirada.  En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anas, los Comandantes Aliados se han rep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shock y sus lineas se han asent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 Navidad las tropas Amricanas taponan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manes y empujan a sus unidades ms 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atro millas desde las orillas del Mos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comandantes Aliados deciden dejar a los Germa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etrar en el "Bulge", dejar el rea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control enemigo y cortar el "Bulge"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 tenaza, atrapando y destru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unidades Alemanas.  Con la mitad de la pi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randose alrededor de la tenaza de el "Bulge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da posibilidad de cualquier otro avance cerrad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tler ordena, de mala gana, la retirada el 8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ro.  El 16 de Enero, la linea Aliada ha s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aurada a su posicin original, y la batall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ge llega a su f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