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MONT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7, 1944: Operation MARKET-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d-September, the Allies had made such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across France that Eisenhower conside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the war might be ended before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p.  In hopes of speeding this happy outcome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a risky plan put forth by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 called Operation Market-Garden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, Market, involved airborne drops into Hol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seven bridges. The paratroopers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an armored division driving up the Zuider Z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outh. Next, the unified forces woul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, make an end-run around the fortifie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defenses called the Western Wall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south to the Ruhr area,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's industrial strength. Eisenhow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Allied troops to make it east of the R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German forces could retrench, s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the plan. Little German resist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ir expectations were incorrec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 Germans had tanks in place in the tow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hem and Nijmegen. The paratroopers who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rea found themselves being sma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armor, and they failed to take and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bridges, all of which had to be sec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 to succeed. A few hours into the batt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Allied supply/reinforcement order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a downed glider, allowing the Germ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the movement of the Allied fo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their supply drops. The Allied armor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rom the south was ambushed by German ta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link up with the paratroop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ended in a total loss for the Al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7,000 casualties, and dashed any hop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end to the war in 194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