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P.G.SCRAM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registration fee of DPGSCRAMBLE is $20 US. If you feel th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your use of it is not worth $20 then send what you feel i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HECKS or CURRENCY ONLY. Use the current exchange rate to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o US $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 check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DPGSCRAMBLE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DPGSCRAMBLE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t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k P. G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-07 2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tone N.Y.11357          Thank you for registering DPGSCRAM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