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wood, Texas 77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Depth Dwellers - The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May 1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th Dwellers --The Quest, v1.3 is an intense, virtual re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D action game by TriSo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th Dwellers -- The Quest v1.3 is an intense, virtual re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action game by TriSoft.  Plunged into the mines you w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e demonic nature of the Ri. Run, jump duck, craw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-- do whatever it takes to conquer and kill the Ri and ful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uest.  Features new advances in 3D technology,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nd music.  Req. 386+, VGA, 4Mb Killer game!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k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ew versions of any TriSoft game can be found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rs Forum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IBM/compatible 386+, VGA, 4 MB 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upports Adlib/Sound Blaster and accepts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+ mouse, or keyboard + joystick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system: 486sx 25Mhz or beter, VGA, 4 MB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(NEW to v1.1) Pressing the [T] key while standing near a slave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lave to be transported to safty and you get 100 poin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score.  At the end of the level you recieve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0 points for each 5% you successfully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oting eneny bullets can destro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f you are getting low on health or ammo du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f you crawl remember that every time your head bob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hit in the head with an emeny projec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You can pick up a gun for added points or leave it in ca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do when I am low on health or ammo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for hidden storage areas.  The secret pass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ed by looking carfully at variations in wall 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ok for a change in color, someting added like mos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hing removed like zen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happens if I die?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tart over again at the begining of that level wit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l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make it very far without dy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god mode ([CRTL] [ALT] [I]) the first couple of times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a new area, also look for secret storage area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ten contain ammo and h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enough mem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pth Dwellers due to it's sophisticated design requi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 with at least 4Mb of ram.  There needs to be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8Mb free of extended or expanded memory for this gam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386 and it is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make cuting edge games and they run best o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chines but don't worry we didn't forget you. Ajust you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using the + and - keys.  Also try using low res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the F6 key whi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is jerky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just the turning and movement sensitivity while 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it becomes less jerky.   Listed below is the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sitivity adjustment keys.  Also make sure your mouse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cceleration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/2  increase/decrease turning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/4  increase/decrease movement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listing of controls can be found in the help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pressing the F10 key whil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SC]</w:t>
        <w:tab/>
        <w:tab/>
        <w:tab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UP ARROW]</w:t>
        <w:tab/>
        <w:tab/>
        <w:tab/>
        <w:t>move forward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[DOWN ARROW]</w:t>
        <w:tab/>
        <w:tab/>
        <w:t>move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[LEFT ARROW]</w:t>
        <w:tab/>
        <w:tab/>
        <w:t>turn left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[RIGHT ARROW]</w:t>
        <w:tab/>
        <w:tab/>
        <w:t>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 [UP ARROW]</w:t>
        <w:tab/>
        <w:t>move forwar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 [DOWN ARROW]</w:t>
        <w:tab/>
        <w:t>move backwar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 [LEFT ARROW]</w:t>
        <w:tab/>
        <w:t>straf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] [RIGHT ARROW]</w:t>
        <w:tab/>
        <w:t>straf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]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M]</w:t>
        <w:tab/>
        <w:t>toggle music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+]</w:t>
        <w:tab/>
        <w:t>enlarge 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-]</w:t>
        <w:tab/>
        <w:t>reduce 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</w:t>
        <w:tab/>
        <w:t>increase turning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</w:t>
        <w:tab/>
        <w:t>decrease turning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</w:t>
        <w:tab/>
        <w:t>increase movement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</w:t>
        <w:tab/>
        <w:t>decrease movement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</w:t>
        <w:tab/>
        <w:t>d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[F]</w:t>
        <w:tab/>
        <w:t>jump (f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T] transport slave to safty (must be near sl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</w:t>
        <w:tab/>
        <w:t>save game to sl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[F2]</w:t>
        <w:tab/>
        <w:t>save game to slo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[F3]</w:t>
        <w:tab/>
        <w:t>save game to slo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[F4]</w:t>
        <w:tab/>
        <w:t>save game to slo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[F1]</w:t>
        <w:tab/>
        <w:t>restore game from sl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][F2]</w:t>
        <w:tab/>
        <w:t>restore game from slo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][F3]</w:t>
        <w:tab/>
        <w:t>restore game from slo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][F4]</w:t>
        <w:tab/>
        <w:t>restore game from slo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5]</w:t>
        <w:tab/>
        <w:t>select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F6]</w:t>
        <w:tab/>
        <w:t>toggle high/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F7]</w:t>
        <w:tab/>
        <w:t>toggle stereographic mode (only i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PACE BAR]</w:t>
        <w:tab/>
        <w:t>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Mouse  </w:t>
        <w:tab/>
        <w:tab/>
        <w:t>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Mouse/click </w:t>
        <w:tab/>
        <w:t>open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][ALT][I] God mo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