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 BBS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Get our latest releases from Software Creations BB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Home of the Author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200/2400 V.42/MNP lines : (508) 365-23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400-14.4k HST US Robotics lines : (508) 368-70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400-16.8k V.32/V.42bis US Robotics lines : (508) 368-71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400-28.8k HST DUAL V.FAST US Robotics lines : (508) 365-40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 KEYBOARD CONTROLS 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9]         - orde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[ESC]        -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PACE BAR]  - fire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UPARROW]    - move forward     [CTRL] [UPARROW]    - move forward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[DOWNARROW]  - move backward    [CTRL] [DOWNARROW]  - move backward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[LEFTARROW]  - turn left        [CTRL] [LEFTARROW]  - straf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[RIGHTARROW] - turn right       [CTRL] [RIGHTARROW] - strafe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] - d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[F] -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[T] - transport slave to safty (must be near sla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[N] - redisplays the note found in episod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***** CHEAT KEYS 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TRL] [ALT] [I] - God mode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[CTRL] [ALT] [N] - Go directly to nex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[CTRL] [ALT] [S] - Save screen shot to disk (pcx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[CTRL] [ALT] [F] - Full ammo, health, and Flame Thrower gun</w:t>
      </w:r>
    </w:p>
    <w:p>
      <w:pPr>
        <w:pStyle w:val="PreformattedText"/>
        <w:bidi w:val="0"/>
        <w:spacing w:before="0" w:after="0"/>
        <w:jc w:val="left"/>
        <w:rPr/>
      </w:pPr>
      <w:r>
        <w:rPr/>
        <w:t>[CTRL] [ALT] [L] - Add an extra li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]     - toggle music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[+]/[-] - enlarge/shrink vi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/[2] - increase/decrease turning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/[4] - increase/decrease movement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[P]     - display posi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Pause] - pause/resume game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1] - save game to slot 1      [ALT] [F1] - restore game from slo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[F2] - save game to slot 2      [ALT] [F2] - restore game from slo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[F3] - save game to slot 3      [ALT] [F3] - restore game from slot 3</w:t>
      </w:r>
    </w:p>
    <w:p>
      <w:pPr>
        <w:pStyle w:val="PreformattedText"/>
        <w:bidi w:val="0"/>
        <w:spacing w:before="0" w:after="0"/>
        <w:jc w:val="left"/>
        <w:rPr/>
      </w:pPr>
      <w:r>
        <w:rPr/>
        <w:t>[f4] - save game to slot 4      [ALT] [F4] - restore game from slot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5] - select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F6] - toggle high/low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F7] - toggle stereographic mode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 MOUSE CONTROLS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EFT BUTTON]   -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[RIGHT BUTTON]  - move forward / open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 forward   - move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 back      - move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 left      - turn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 right     - turn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If you experience difficulty playing the game with a mouse,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ouse is configured to run in non-accelerated mode.  To chang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configuration refer to the documentation that came wit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/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 JOYSTICK CONTROLS 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 forward    - move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 back       - move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left       - turn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right      - turn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 GRAVIS GAME-PAD CONTROLS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D BUTTON]    - straf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[GREEN BUTTON]  - straf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UE BUTTON]   -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[YELLOW BUTTON] - du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