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e Gem�uer von Kalawaum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m fernen Land, abseits der gro�en Handelsstra�en, steh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len Berg die Festung Kalawaum. In grauer Vorzeit von m�chtigen Herrsch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aut und bewohnt, dann verlassen und gemieden, ist sie heute nur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f�lliges Gem�uer, von dem man� sich Spukgeschichten erz�hlt. Die Bewoh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liegenden D�rfer wagen sich selbst bei Tag nicht n�her als eine h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e heran, und bei Nacht verrammeln sie die T�ren und Fenster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grausige Schreie in der Ferne h�ren, ziehen sie die Bettdecke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heimeligen Bauwerk beschlo� der gro�e Magier Al Khwarizmi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stand zu verbringen. Als jedoch die mit dem Gep�ck vorgeschickte Di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spurlos verschwand, wurde er mi�trauisch und beschlo�, seinen Ei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nge zu verschieben, bis die Festung von eventuell vorhandenem Ungez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en oder anderen Art vollst�ndig befreit w�re. Er bot tausend Gold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hnung f�r denjenigen�, der dies f�r ihn erledigen w�rde. Viele aben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ige Gesellen� sind schon losgezogen, um sich das Gold zu verdien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heute ist noch kein einziger� zur�ckg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u hast von der Geschichte geh�rt und als erfahrener Ruinenentwe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leich deine D�monenpeitsche (merk' dir dieses Wort!) eingepackt und d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g gemacht. An der Festung angekommen, hast du nicht lange gefack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Leiter die Au�enmauer erstiegen, von der du, ohne einen Bli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zuwerfen, in den Hof hinabgesprungen bist. Als du dort einen neuen G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 gesehen hast, war es schon zu sp�t, um es dir anders zu �ber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ELAB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mu�t nun die Festung erforschen, wobei du die Spielfigur mit den Tas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blocks steuerst (auch diagonal!!). In der untersten Zeile wird de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, bestehend aus Kraft (Herz), Erfahrung (Buch), Gold (M�nze)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verschiedenen Schl�ssel, die du mitf�hrst, und deiner Bewaff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en verschiedenen T�ren geh�ren verschiedene Sorten Schl�ssel. Du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f, indem du versuchst sie zu betreten. VORSICHT: Wenn du eine of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 durchschreitest und noch einen Schl�ssel dazu besitzt, wird sie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u bist den Schl�ssel los. Es gibt auch magische Pforten (Hell mit Kr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unkel mit Dreieck). Durch die Hellen kannst nur du hindurch,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n nur die lieben Kleinen. Willst du das �ndern, so suche einen Drudenf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. Es gibt auch Geheimt�ren, die man� nicht leicht erkennt. Das Gezief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ich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r neuen Version kann man� Gegenst�nde wieder ablegen. Wenn man�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, erscheint das entsprechende Menu. Will man� nichts ablegen, kann 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SC das Menu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kannst auch Waffen finden, das allgemeine Symbol daf�r ist ein Sch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was f�r eine Waffe es sich genau handelt, siehst du erst, wenn du s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st. Da die Peitsche leicht einzurollen und an den G�rtel zu h�ng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st du sie behalten, wenn du eine Waffe aufnimmst. Andere Waffen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lassen. F�r Schilde gilt im Prinzip das Gleiche, nur besitzt du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ang kei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'S' kann der Spielstand gespeichert werden. Damit man� das nicht zu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, kostet es 50 Goldst�cke. Laden kann man� das alte Spiel mit 'L'. Dazu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zu sagen, da� man� bei einem geladenen Spiel nur dann in die Hi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wenn man� mehr Punkte erzielt hat als beim besten bisherigen Ver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'*' kann man� den Sound aus- und einschalten, 'H' zeigt alle belegt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',' zeigt die aktuelle Zuordnung der Schl�ssel zu den T�ren an, wa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oldm�nze kostet. Mit '+' und '-' kann die Geschwindigkeit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IPS F�R ANF�N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etwas zur Kraft: Du hast normalerweise immer so viele Kraft-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spunkte. Bist du durch einen Kampf geschw�cht, erholst du dich wi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u in der Gegend heruml�ufst. Auch die G�tter k�nnen dir weiterhel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�ngt aber von der momentanen Laune des Gottes ab, und die wechse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 zu Spi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ns: Wenn du am Anfang etwas gefrustet bist, weil die lieben Klein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t�rker sind als du, dann bedenke, da� gewisse L�cher nicht nur di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�ngnis werden k�nnen. Wenn man� die richtige Taktik raus hat, kann 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meistens elegant aus der Aff�re ziehen (das bringt aber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spunkt). Ansonsten bekommst du Erfahrungspunkte nur, wenn du 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egst, die st�rker sind als du (F�r einen doppelt so starken Gegner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Erfahrungspunkte, f�r einen anderthalb mal so starken 4 usw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Erforschen von unbekanntem Terrain solltest du dir auf jeden F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zug freihalten. Wenn ein dir �berlegenes Monster zwischen dir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des Raumes auftaucht, bist du schon so gut wie tot. Trotzdem sol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eine Hemmungen haben, st�rkere Gegner anzugreifen, wenn du gut bewa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t. Mit Langschwert und Mithrilschild kannst du selbst doppelt so st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 leicht bes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u die M�glichkeit hast, w�hrend des Kampfes um ein Hindernis zu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ine Kraft so nach jedem Schlag wieder zu regenerieren, erh�ht das 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n stark. Dein Gegner� erholt sich zwar w�hrenddessen auch, aber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, den du durch den Erstschlag hast, wird gr��er. (Du kannst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raft und einem Langschwert einem Monster� mit 15 Kraft bestenfalls 5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unkte abnehmen, hast du aber 45 Kraft und das Monster 55, kan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chlag 45 Kraftpunkte verlieren und ist dir dann hoffnungslo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Laufe des Spieles werden dir einige Dinge begegnen, die du anfang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g empfindest, die dir aber sp�ter angenehme, wenn nicht gar unerl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mittel zum Weiterkommen werden. Auf jeden Fall ist es ratsam,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hriften in den Steintafeln zu lesen, da sie zuweilen wichtig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ULTBUCH &amp; LEVEL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waum ist Public Domain, das hei�t, da� es frei kopiert und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rf. Wer das Spiel gut findet und intensiv nutzt, sollt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ndung eines Schecks dokumentieren. Um einen Anreiz dazu zu geben,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f�nfzehn Bilder programmiert, die nur f�r Eingeweihte zug�nglich sind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exklusiven Kreis aufgenommen werden zu k�nnen, mu� man das Kul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das f�r schlappe zwanzig Mark bei mir erh�ltlich ist.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hn Bilder sind frei spielbar, genug, um etwa eine Woche lang zu spielen.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schafft hat, diese zehn zu erforschen, dem� kann ich die Anschaff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buches nur empfehlen, denn die tieferen Ebenen sind noch weitaus inte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Besitzer� des Kultbuches ist auch der Leveleditor zu Kalawaum erh�lt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Gew�lbe mit bis zu 100 Bildern erzeugt werden k�nnen. Der Leve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MS-DOS-Rechner kostet 10 DM; wer ihn nicht zusammen mit dem Kul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t, sollte aber eine Leerdiskette im frankierten R�ckumschlag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eveleditor wird aus Porto- und Verpackungsgr�nden auf einer 3.5"-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ckt. Sie enth�lt au�erdem die jeweils neueste Version von Kalawau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s Spiel f�r zwei Spieler�, 'Goldrausch'. Wer kein klein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der� schicke mir eine 5.25"-Leer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das Kultbuch bestellt, sollte unbedingt angeben, ob er� einen PC o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besitzt, und welche Version von Kalwaum er� hat (V3.3). Mein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ieser Datei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n gro�en Beitrag zu diesem Spiel hat G�tz als Star-Debugger gele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f�r ihm an dieser Stelle gedankt sei. Wer trotzdem noch einen Fehler 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� m�ge mir genau beschreiben, wann selbiger auftritt, damit ich ihn be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n kann. Wenn der Fehlerfinder� mir gleichzeitig noch eine Diskette 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t er� zum Dank die korrigierte Version und das Kult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w�hrend des Spiels nur endlich viele Monster� aktiv sein k�nnen (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Erfahrung des Spielers), wird gegebenenfalls beim Aktivier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ein anderes desaktiviert. Aus Gr�nden der Speicherverwaltu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onster, wenn es wieder aktiviert wird, wieder seine volle Kraf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n speziellen Situationen dazu f�hren, da� man� im gleichzeitigen 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 mehrere Monster keines besiegen kann. Da dieses Problem selten auf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meidbar ist (nie vor einem Monster ins Unerforschte fl�chten), verz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darauf, die Datenstrukturen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weiteres Problem ist, da� bei manchen Spielen Schl�ssel nicht aus R�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ausgebracht werden k�nnen, weil sie zu allen T�ren zum Raum passen.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 dies jedoch nicht als Fehler, sondern als zus�tzliche Erschw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entsprechenden Schl�ssel/T�r-Kombin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dann a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st Werner,3.1.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ACHTRAG ZU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ur Zeit aktuelle Version (V3) unterscheidet sich von der Version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esentlichen Punkt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Zuge der Gleichberechtigung gibt es nun auch ein Shape f�r Ruinen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nen (speziell f�r Christine Renz entworfen). Es kamen neue Mons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ue Waffe hinzu, die Grafik der Mauern wurde ge�ndert, das Able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nden erm�glicht, die Grabsteine wurden teilweise mit Inschrif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, das Verhalten der Monster� etwas ver�ndert und einige neue So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allen' eingeba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'H' kann nun auch eine Hilfe aufgerufen werden. Insgesamt wurde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abwechslungsreicher und sein Adventure-Charakter kommt meh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ung. Ein farbiger Shapesatz, der die M�glichkeiten der VGA-Karten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nutzt, wurde auch hinzugef�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aste ESC wurde zum Boss Key umfunktioniert, d.h. es wird sofo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gel�scht und eine DOS-Oberfl�che gestartet, wenn man� ganz pl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OS arbeiten will ;-) Um weiterspielen zu k�nnen, mu� man� DO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wieder verlassen. Die neue Taste f�r den Spielabbruch is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Spielst�nde und Spielfelder der Versionen 1 und 2 k�n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neuen Programm gespielt werden. Ebensowenig k�nnen die neue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Versionen 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gibt es auch f�r Atari ST-Computer, sie l��t sich dort sog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 steuern. Wer sie haben m�chte, der� schicke mir einen Scheck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ist auch ein mausgesteuerter Leveleditor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ACHTRAG ZUR VERSION 3.3 und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Version ist die Geschwindigkeit des Spielers mit '+' und '-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weiten Bereich frei einstellbar. Der Sound-aus-Knopf ist diesm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gewandert. Das Geschlecht des Spielers� kann nun am Anfang au�er mit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Enter auf m�nnlich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.doc-Datei wurde auf m�glicherweise frauenfeindliche W�rter hin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ntsprechenden Hinweisen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3.4 wird die Punktzahl als longInt gespeichert, dadurch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ls 32767 Punkte bekommen. Die Hiscorelisten (kalawaum.scr) �l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k�nnen nicht mehr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: Manche Worte werden von mir im verallgemeinerten, geschlechtsneutr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 gebraucht, um progressive Wortunget�mInnen zu vermeiden und stell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iminierung von Frauen, Spinnen, Schlangen oder sonstigen Kreaturen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rst Werner,      1.1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schbergstr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459 Ki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-Adresse: werner@olymp.cad.uni-sb.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